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t>Тема 18. Основні міжособистісні стилі дозволу конфліктів.</w:t>
      </w:r>
    </w:p>
    <w:p>
      <w:pPr>
        <w:pStyle w:val="Normal"/>
        <w:tabs>
          <w:tab w:val="clear" w:pos="708"/>
          <w:tab w:val="left" w:pos="1083" w:leader="none"/>
        </w:tabs>
        <w:ind w:left="1083" w:hanging="360"/>
        <w:rPr/>
      </w:pPr>
      <w:r>
        <w:rPr>
          <w:sz w:val="28"/>
          <w:szCs w:val="28"/>
        </w:rPr>
        <w:t xml:space="preserve">1. </w:t>
      </w:r>
      <w:r>
        <w:rPr>
          <w:sz w:val="28"/>
          <w:szCs w:val="28"/>
          <w:lang w:val="uk-UA"/>
        </w:rPr>
        <w:t>Стрессоустойчивость як спосіб попередження конфліктів.</w:t>
      </w:r>
    </w:p>
    <w:p>
      <w:pPr>
        <w:pStyle w:val="Normal"/>
        <w:tabs>
          <w:tab w:val="clear" w:pos="708"/>
          <w:tab w:val="left" w:pos="1083" w:leader="none"/>
        </w:tabs>
        <w:ind w:left="1083" w:hanging="360"/>
        <w:rPr/>
      </w:pPr>
      <w:r>
        <w:rPr>
          <w:sz w:val="28"/>
          <w:szCs w:val="28"/>
          <w:lang w:val="uk-UA"/>
        </w:rPr>
        <w:t>2. Універсальні засоби дозволу конфліктів.</w:t>
      </w:r>
    </w:p>
    <w:p>
      <w:pPr>
        <w:pStyle w:val="Normal"/>
        <w:tabs>
          <w:tab w:val="clear" w:pos="708"/>
          <w:tab w:val="left" w:pos="1083" w:leader="none"/>
        </w:tabs>
        <w:ind w:left="1083" w:hanging="360"/>
        <w:rPr/>
      </w:pPr>
      <w:r>
        <w:rPr>
          <w:sz w:val="28"/>
          <w:szCs w:val="28"/>
          <w:lang w:val="uk-UA"/>
        </w:rPr>
        <w:t>3. Психологія переговірного процесу з дозволу конфлікту</w:t>
      </w:r>
    </w:p>
    <w:p>
      <w:pPr>
        <w:pStyle w:val="Normal"/>
        <w:rPr>
          <w:sz w:val="28"/>
          <w:szCs w:val="28"/>
          <w:lang w:val="uk-UA"/>
        </w:rPr>
      </w:pPr>
      <w:r>
        <w:rPr>
          <w:sz w:val="28"/>
          <w:szCs w:val="28"/>
          <w:lang w:val="uk-UA"/>
        </w:rPr>
      </w:r>
    </w:p>
    <w:p>
      <w:pPr>
        <w:pStyle w:val="Normal"/>
        <w:rPr>
          <w:lang w:val="uk-UA"/>
        </w:rPr>
      </w:pPr>
      <w:r>
        <w:rPr>
          <w:lang w:val="uk-UA"/>
        </w:rPr>
      </w:r>
    </w:p>
    <w:p>
      <w:pPr>
        <w:pStyle w:val="Normal"/>
        <w:tabs>
          <w:tab w:val="clear" w:pos="708"/>
          <w:tab w:val="left" w:pos="1083" w:leader="none"/>
        </w:tabs>
        <w:ind w:left="1083" w:hanging="360"/>
        <w:rPr/>
      </w:pPr>
      <w:r>
        <w:rPr>
          <w:sz w:val="28"/>
          <w:szCs w:val="28"/>
        </w:rPr>
        <w:t xml:space="preserve">1. </w:t>
      </w:r>
      <w:r>
        <w:rPr>
          <w:sz w:val="28"/>
          <w:szCs w:val="28"/>
          <w:lang w:val="uk-UA"/>
        </w:rPr>
        <w:t>Стрессоустойчивость як спосіб попередження конфліктів.</w:t>
      </w:r>
    </w:p>
    <w:p>
      <w:pPr>
        <w:pStyle w:val="Normal"/>
        <w:tabs>
          <w:tab w:val="clear" w:pos="708"/>
          <w:tab w:val="left" w:pos="1083" w:leader="none"/>
        </w:tabs>
        <w:ind w:left="1083" w:hanging="360"/>
        <w:rPr>
          <w:sz w:val="28"/>
          <w:szCs w:val="28"/>
          <w:lang w:val="uk-UA"/>
        </w:rPr>
      </w:pPr>
      <w:r>
        <w:rPr>
          <w:sz w:val="28"/>
          <w:szCs w:val="28"/>
          <w:lang w:val="uk-UA"/>
        </w:rPr>
      </w:r>
    </w:p>
    <w:p>
      <w:pPr>
        <w:pStyle w:val="Normal"/>
        <w:tabs>
          <w:tab w:val="clear" w:pos="708"/>
          <w:tab w:val="left" w:pos="1083" w:leader="none"/>
        </w:tabs>
        <w:ind w:left="1083" w:hanging="360"/>
        <w:rPr>
          <w:sz w:val="28"/>
          <w:szCs w:val="28"/>
          <w:lang w:val="uk-UA"/>
        </w:rPr>
      </w:pPr>
      <w:r>
        <w:rPr>
          <w:sz w:val="28"/>
          <w:szCs w:val="28"/>
          <w:lang w:val="uk-UA"/>
        </w:rPr>
      </w:r>
    </w:p>
    <w:p>
      <w:pPr>
        <w:pStyle w:val="Normal"/>
        <w:tabs>
          <w:tab w:val="clear" w:pos="708"/>
          <w:tab w:val="left" w:pos="1083" w:leader="none"/>
        </w:tabs>
        <w:ind w:left="1083" w:hanging="360"/>
        <w:rPr>
          <w:sz w:val="28"/>
          <w:szCs w:val="28"/>
          <w:lang w:val="uk-UA"/>
        </w:rPr>
      </w:pPr>
      <w:r>
        <w:rPr>
          <w:sz w:val="28"/>
          <w:szCs w:val="28"/>
          <w:lang w:val="uk-UA"/>
        </w:rPr>
        <w:t>2. Універсальні засоби дозволу конфліктів.</w:t>
      </w:r>
    </w:p>
    <w:p>
      <w:pPr>
        <w:pStyle w:val="HTML"/>
        <w:jc w:val="both"/>
        <w:rPr>
          <w:sz w:val="28"/>
          <w:szCs w:val="28"/>
          <w:lang w:val="uk-UA"/>
        </w:rPr>
      </w:pPr>
      <w:r>
        <w:rPr>
          <w:sz w:val="28"/>
          <w:szCs w:val="28"/>
          <w:lang w:val="uk-UA"/>
        </w:rPr>
      </w:r>
    </w:p>
    <w:p>
      <w:pPr>
        <w:pStyle w:val="HTML"/>
        <w:ind w:left="-540" w:firstLine="360"/>
        <w:jc w:val="both"/>
        <w:rPr/>
      </w:pPr>
      <w:r>
        <w:rPr>
          <w:rFonts w:cs="Times New Roman" w:ascii="Times New Roman" w:hAnsi="Times New Roman"/>
          <w:sz w:val="24"/>
          <w:szCs w:val="24"/>
        </w:rPr>
        <w:t>В заключение работы следует кратко рассмотреть функции конфликтов и  способы их разрешения. Негативные стороны организационных конфликтов  были  отмечены нами при рассмотрении предыдущего вопроса. Здесь мы хотели бы  акцентировать внимание на позитивных функциях. Обобщенно их можно свести к трем основным.</w:t>
      </w:r>
    </w:p>
    <w:p>
      <w:pPr>
        <w:pStyle w:val="HTML"/>
        <w:ind w:left="-540" w:firstLine="360"/>
        <w:jc w:val="both"/>
        <w:rPr/>
      </w:pPr>
      <w:r>
        <w:rPr>
          <w:rFonts w:cs="Times New Roman" w:ascii="Times New Roman" w:hAnsi="Times New Roman"/>
          <w:sz w:val="24"/>
          <w:szCs w:val="24"/>
        </w:rPr>
        <w:t>1.  Информативная  функция.  Эта   важная   функция   имеет   две   стороны, сигнализирующую и коммуникативную.  Сигнализирующая  сторона  заключается  в том, что администрация начинает  обращать  внимание  на  нетерпимые  условия труда, произвол, различного  рода  злоупотребления.  Стремясь  не  допустить эскалации конфликта, она принимает меры для смягчения создавшейся  ситуации.</w:t>
      </w:r>
    </w:p>
    <w:p>
      <w:pPr>
        <w:pStyle w:val="HTML"/>
        <w:ind w:left="-540" w:firstLine="360"/>
        <w:jc w:val="both"/>
        <w:rPr/>
      </w:pPr>
      <w:r>
        <w:rPr>
          <w:rFonts w:cs="Times New Roman" w:ascii="Times New Roman" w:hAnsi="Times New Roman"/>
          <w:sz w:val="24"/>
          <w:szCs w:val="24"/>
        </w:rPr>
        <w:t>Коммуникативная  сторона  определяется  так,  что  для  обеих  конфликтующих сторон необходимо располагать  информацией,  позволяющей  сделать  выводы  о стратегии и тактике своего противника, ресурсах,  которыми  он  располагает.</w:t>
      </w:r>
    </w:p>
    <w:p>
      <w:pPr>
        <w:pStyle w:val="HTML"/>
        <w:ind w:left="-540" w:firstLine="360"/>
        <w:jc w:val="both"/>
        <w:rPr/>
      </w:pPr>
      <w:r>
        <w:rPr>
          <w:rFonts w:cs="Times New Roman" w:ascii="Times New Roman" w:hAnsi="Times New Roman"/>
          <w:sz w:val="24"/>
          <w:szCs w:val="24"/>
        </w:rPr>
        <w:t>Расширяя свой информационный потенциал, стороны,  волей  неволей,  усиливают коммуникативный  обмен  друг  с  другом,  познавая  гораздо  больший   объем информации о факторах и причинах, интересах и целях, позициях  и  программах выхода из конфликта.</w:t>
      </w:r>
    </w:p>
    <w:p>
      <w:pPr>
        <w:pStyle w:val="HTML"/>
        <w:ind w:left="-540" w:firstLine="360"/>
        <w:jc w:val="both"/>
        <w:rPr/>
      </w:pPr>
      <w:r>
        <w:rPr>
          <w:rFonts w:cs="Times New Roman" w:ascii="Times New Roman" w:hAnsi="Times New Roman"/>
          <w:sz w:val="24"/>
          <w:szCs w:val="24"/>
        </w:rPr>
        <w:t>2. Интегративная функция. Производственный конфликт  влияет  на  соотношение индивидуальных,  групповых,    коллективных    интересов,    способствует группообразованию,  установлению  и  поддержанию  нормативных  и  физических границ группы. Эта функция связана с процессами внутри конфликтующих  сторон и взаимодействиями между ними. В социальной психологии это явление  получило название эффект группового фаворитизма. Суть  его  заключается  в  тенденции каким-либо  образом   благоприятствовать   членам   собственной   группы   в противовес членам другой группы.  Этот  эффект  может  действовать  в  самых разных ситуациях социального взаимодействия, как  бы  устанавливая  в  любом случае «демаркационную» линию  между  теми  людьми,  которые  по  каким-либо критериям интерпретируются как «свои» или «чужие».</w:t>
      </w:r>
    </w:p>
    <w:p>
      <w:pPr>
        <w:pStyle w:val="HTML"/>
        <w:ind w:left="-540" w:firstLine="360"/>
        <w:jc w:val="both"/>
        <w:rPr/>
      </w:pPr>
      <w:r>
        <w:rPr>
          <w:rFonts w:cs="Times New Roman" w:ascii="Times New Roman" w:hAnsi="Times New Roman"/>
          <w:sz w:val="24"/>
          <w:szCs w:val="24"/>
        </w:rPr>
        <w:t>3. Инновационная функция. С помощью конфликта можно  преодолеть  препятствия на пути экономического, социального или духовного развития  коллектива.  Под влиянием  противоборства  или  в  результате  его   прекращения   происходит известная  трансформация  состояния   межличностных   отношений.   Правильно урегулированный конфликт улучшает психологические характеристики  коллектива и вызывает усиление социальной активности за счет изменения  всех  важнейших характеристик,  сплоченности,  авторитета,  уровня  идентификации  с  общими целями и удовлетворенности членством  в  организации,  взаимного  доверия  и уважения.</w:t>
      </w:r>
    </w:p>
    <w:p>
      <w:pPr>
        <w:pStyle w:val="HTML"/>
        <w:ind w:left="-540" w:firstLine="360"/>
        <w:jc w:val="both"/>
        <w:rPr/>
      </w:pPr>
      <w:r>
        <w:rPr>
          <w:rFonts w:cs="Times New Roman" w:ascii="Times New Roman" w:hAnsi="Times New Roman"/>
          <w:sz w:val="24"/>
          <w:szCs w:val="24"/>
        </w:rPr>
        <w:t>К описанным выше функциям нельзя  подходить  с  оценочными  категориями.  Их ценность ситуативна. Все трансформации,  происходящие  во  время  конфликта, единовременны и взаимосвязаны. Только послеконфликтный анализ может  вывести суммарный оценочный вектор направленности конфликта.</w:t>
      </w:r>
    </w:p>
    <w:p>
      <w:pPr>
        <w:pStyle w:val="HTML"/>
        <w:ind w:left="-540" w:firstLine="360"/>
        <w:jc w:val="both"/>
        <w:rPr/>
      </w:pPr>
      <w:r>
        <w:rPr>
          <w:rFonts w:cs="Times New Roman" w:ascii="Times New Roman" w:hAnsi="Times New Roman"/>
          <w:sz w:val="24"/>
          <w:szCs w:val="24"/>
        </w:rPr>
        <w:t>Сейчас необходимо перейти к рассмотрению путей разрешения  конфликтов  и  их последствий.  Решить  конфликт  можно  двояко,   социально   -   редуктивным (выключение, разъединение  конфликтующих  партий)  и  социально-продуктивным способом (усиление или дифференциация социальных  отношений).  Исключительно силовой подход к разрешению конфликта, основанный на принципе «если враг  не сдается, то его  уничтожают»,  большинством  конфликтологов  признается  как крайне непродуктивный. Ориентация на ликвидацию  противника  в  определенных случаях могла бы стать оправданной стратегией. Но  чаще  всего  она  наносит ущерб  самому  победителю  (если   таковой   имеется).   В   комплексном   и динамическом обществе возможна только такая стратегия ведения  и  разрешения конфликта, которая исключает не только поражение, но  указывает  направления мобилизации   социальной   энергии,   иными   словами,   решение   конфликта посредством изменения и дальнейшее развитие социальных и предметных связей.</w:t>
      </w:r>
    </w:p>
    <w:p>
      <w:pPr>
        <w:pStyle w:val="HTML"/>
        <w:ind w:left="-540" w:firstLine="360"/>
        <w:jc w:val="both"/>
        <w:rPr/>
      </w:pPr>
      <w:r>
        <w:rPr>
          <w:rFonts w:cs="Times New Roman" w:ascii="Times New Roman" w:hAnsi="Times New Roman"/>
          <w:sz w:val="24"/>
          <w:szCs w:val="24"/>
        </w:rPr>
        <w:t>В конфликтологии рассматриваются в качестве  приоритетных  четыре  возможных средства  воздействия  на  участников  конфликта,  которые  бы   привели   к разрешению  конфликта,   взаимосвязей,   взаимодействий   и   отношений.   В эмоциональной сфере эта стадия  характеризуется  нарастанием  агрессивности, переходом от предубеждений к неприязни и откровенной  враждебности,  которая психологически закрепляется в «образе  врага».  Таким  образом,  конфликтные действия резко обостряют фон протекания конфликта, эмоциональный же  фон,  в свою очередь, стимулирует конфликтное поведение.</w:t>
      </w:r>
    </w:p>
    <w:p>
      <w:pPr>
        <w:pStyle w:val="HTML"/>
        <w:ind w:left="-540" w:firstLine="360"/>
        <w:jc w:val="both"/>
        <w:rPr/>
      </w:pPr>
      <w:r>
        <w:rPr>
          <w:rFonts w:cs="Times New Roman" w:ascii="Times New Roman" w:hAnsi="Times New Roman"/>
          <w:sz w:val="24"/>
          <w:szCs w:val="24"/>
        </w:rPr>
        <w:t>Конфликтное поведение — это пик в развитии конфликта. Оно не  может  длиться вечно, и в конце концов конфликтующие стороны должны будут выбирать одну  из двух программ поведения: 1)  снизить  уровень  напряженности,  но  сохранять саму конфликтную ситуацию, переводя ее в скрытую  форму  за  счет  частичных уступок  противоположной  стороне;  2)  искать  способы  полного  разрешения конфликта.</w:t>
      </w:r>
    </w:p>
    <w:p>
      <w:pPr>
        <w:pStyle w:val="HTML"/>
        <w:ind w:left="-540" w:firstLine="360"/>
        <w:jc w:val="both"/>
        <w:rPr/>
      </w:pPr>
      <w:r>
        <w:rPr>
          <w:rFonts w:cs="Times New Roman" w:ascii="Times New Roman" w:hAnsi="Times New Roman"/>
          <w:sz w:val="24"/>
          <w:szCs w:val="24"/>
        </w:rPr>
        <w:t>1. Средства  убеждения.  Они  возможны,  если  противник  готов  действовать иначе, поскольку пришел к убеждению, что это полезно  для  него  самого,  не принимая во внимание случайностей, возникающих внутри группы или  навязанных изменением внешней ситуации, а также не обращая  внимания  на  то,  что  его заставляют  брать  на  себя  какие-то  обязательства  по   изменению   своих действий. Преимущества подобного способа  в  его  гибкости  и  доверительном характере.</w:t>
      </w:r>
    </w:p>
    <w:p>
      <w:pPr>
        <w:pStyle w:val="HTML"/>
        <w:ind w:left="-540" w:firstLine="360"/>
        <w:jc w:val="both"/>
        <w:rPr>
          <w:rFonts w:ascii="Times New Roman" w:hAnsi="Times New Roman" w:cs="Times New Roman"/>
          <w:sz w:val="24"/>
          <w:szCs w:val="24"/>
        </w:rPr>
      </w:pPr>
      <w:r>
        <w:rPr>
          <w:rFonts w:cs="Times New Roman" w:ascii="Times New Roman" w:hAnsi="Times New Roman"/>
          <w:sz w:val="24"/>
          <w:szCs w:val="24"/>
        </w:rPr>
        <w:t xml:space="preserve">2. Навязывание  норм.  Нормы  навязываются  соперникам  извне,  ссылаясь  на интересы общественных взаимосвязей. Это институциональный путь,  опирающийся на  обычаи  и  традиции.  Его  главное  преимущество  в  генерализуемости  и возможности  предсказания  поведения  соперников.  Основной   недостаток   — отсутствие достаточной гибкости. </w:t>
      </w:r>
    </w:p>
    <w:p>
      <w:pPr>
        <w:pStyle w:val="HTML"/>
        <w:ind w:left="-540" w:firstLine="360"/>
        <w:jc w:val="both"/>
        <w:rPr/>
      </w:pPr>
      <w:r>
        <w:rPr>
          <w:rFonts w:cs="Times New Roman" w:ascii="Times New Roman" w:hAnsi="Times New Roman"/>
          <w:sz w:val="24"/>
          <w:szCs w:val="24"/>
        </w:rPr>
        <w:t>3. Материальное  стимулирование  используется  в  зависимости  от  ситуации. Обычно применяется в  том  случае,  когда  конфликт  зашел  слишком  далеко. Соперники  согласны  на  частичное  достижение  цели  и  хотят  хоть  как-то компенсировать свои  потери.  Посредством  стимулирования  можно  выработать минимум  доверия,  в  основе  которого  можно  выработать  более  или  менее приемлемое решение конфликта. Преимущество этого  способа  в  его  гибкости. Недостаток   в   его   малом    практическом    применении,    относительная безрезультатность и слабая нормативность.</w:t>
      </w:r>
    </w:p>
    <w:p>
      <w:pPr>
        <w:pStyle w:val="HTML"/>
        <w:ind w:left="-540" w:firstLine="360"/>
        <w:jc w:val="both"/>
        <w:rPr/>
      </w:pPr>
      <w:r>
        <w:rPr>
          <w:rFonts w:cs="Times New Roman" w:ascii="Times New Roman" w:hAnsi="Times New Roman"/>
          <w:sz w:val="24"/>
          <w:szCs w:val="24"/>
        </w:rPr>
        <w:t>4. Использование власти применяется только ситуативно и только по  средствам негативных  санкций  (запугивание  или  фактическое  применение   силы).   В действительности применяется в сочетании с  предыдущими  способами,  которые все перемешиваются между собой.</w:t>
      </w:r>
    </w:p>
    <w:p>
      <w:pPr>
        <w:pStyle w:val="HTML"/>
        <w:ind w:left="-540" w:firstLine="360"/>
        <w:jc w:val="both"/>
        <w:rPr/>
      </w:pPr>
      <w:r>
        <w:rPr>
          <w:rFonts w:cs="Times New Roman" w:ascii="Times New Roman" w:hAnsi="Times New Roman"/>
          <w:sz w:val="24"/>
          <w:szCs w:val="24"/>
        </w:rPr>
        <w:t>Предполагается, что возможность влияния  на  участников  тем  успешнее,  чем лучше понимание,  интенсивнее  взаимная  коммуникация  и  шире  пространство действий.</w:t>
      </w:r>
    </w:p>
    <w:p>
      <w:pPr>
        <w:pStyle w:val="HTML"/>
        <w:ind w:left="-540" w:firstLine="360"/>
        <w:jc w:val="both"/>
        <w:rPr/>
      </w:pPr>
      <w:r>
        <w:rPr>
          <w:rFonts w:cs="Times New Roman" w:ascii="Times New Roman" w:hAnsi="Times New Roman"/>
          <w:sz w:val="24"/>
          <w:szCs w:val="24"/>
        </w:rPr>
        <w:t>Конфликтология выработала  ряд  рекомендаций,  следование  которым  ускоряет процесс разрешения конфликта:</w:t>
      </w:r>
    </w:p>
    <w:p>
      <w:pPr>
        <w:pStyle w:val="HTML"/>
        <w:ind w:left="-540" w:firstLine="360"/>
        <w:jc w:val="both"/>
        <w:rPr/>
      </w:pPr>
      <w:r>
        <w:rPr>
          <w:rFonts w:cs="Times New Roman" w:ascii="Times New Roman" w:hAnsi="Times New Roman"/>
          <w:sz w:val="24"/>
          <w:szCs w:val="24"/>
        </w:rPr>
        <w:t>1)   во   время   переговоров   приоритет   должен   отдаваться   обсуждению содержательных вопросов;</w:t>
      </w:r>
    </w:p>
    <w:p>
      <w:pPr>
        <w:pStyle w:val="HTML"/>
        <w:ind w:left="-540" w:firstLine="360"/>
        <w:jc w:val="both"/>
        <w:rPr/>
      </w:pPr>
      <w:r>
        <w:rPr>
          <w:rFonts w:cs="Times New Roman" w:ascii="Times New Roman" w:hAnsi="Times New Roman"/>
          <w:sz w:val="24"/>
          <w:szCs w:val="24"/>
        </w:rPr>
        <w:t>2)  стороны  должны  стремиться  к  снятию  психологической   и   социальной  напряженности;</w:t>
      </w:r>
    </w:p>
    <w:p>
      <w:pPr>
        <w:pStyle w:val="HTML"/>
        <w:ind w:left="-540" w:firstLine="360"/>
        <w:jc w:val="both"/>
        <w:rPr>
          <w:rFonts w:ascii="Times New Roman" w:hAnsi="Times New Roman" w:cs="Times New Roman"/>
          <w:sz w:val="24"/>
          <w:szCs w:val="24"/>
        </w:rPr>
      </w:pPr>
      <w:r>
        <w:rPr>
          <w:rFonts w:cs="Times New Roman" w:ascii="Times New Roman" w:hAnsi="Times New Roman"/>
          <w:sz w:val="24"/>
          <w:szCs w:val="24"/>
        </w:rPr>
        <w:t>3) стороны должны демонстрировать взаимное уважение друг к другу;</w:t>
      </w:r>
    </w:p>
    <w:p>
      <w:pPr>
        <w:pStyle w:val="HTML"/>
        <w:ind w:left="-540" w:firstLine="360"/>
        <w:jc w:val="both"/>
        <w:rPr/>
      </w:pPr>
      <w:r>
        <w:rPr>
          <w:rFonts w:cs="Times New Roman" w:ascii="Times New Roman" w:hAnsi="Times New Roman"/>
          <w:sz w:val="24"/>
          <w:szCs w:val="24"/>
        </w:rPr>
        <w:t>4) участники  переговоров  должны  стремиться  превратить  содержательную  и   скрытую часть конфликтной ситуации  в  открытую,  гласно  и  доказательно  раскрывая позиции друг друга и сознательно создавая атмосферу публичного, равноправного обмена мнениями;</w:t>
      </w:r>
    </w:p>
    <w:p>
      <w:pPr>
        <w:pStyle w:val="HTML"/>
        <w:ind w:left="-540" w:firstLine="360"/>
        <w:jc w:val="both"/>
        <w:rPr/>
      </w:pPr>
      <w:r>
        <w:rPr>
          <w:rFonts w:cs="Times New Roman" w:ascii="Times New Roman" w:hAnsi="Times New Roman"/>
          <w:sz w:val="24"/>
          <w:szCs w:val="24"/>
        </w:rPr>
        <w:t>5)  все участники переговоров должны  проявлять  склонность  к  компромиссу.   Компромисс представляет собой такой способ  разрешения  конфликта,  когда  конфликтующие стороны реализуют свои интересы и цели путем либо  взаимных  уступок, либо уступок более слабой стороне,  либо  той  стороне,  которая  сумела доказать обоснованность своих  требований  тому,  кто  добровольно отказался от части своих притязаний.</w:t>
      </w:r>
    </w:p>
    <w:p>
      <w:pPr>
        <w:pStyle w:val="HTML"/>
        <w:ind w:left="-540" w:firstLine="360"/>
        <w:jc w:val="both"/>
        <w:rPr/>
      </w:pPr>
      <w:r>
        <w:rPr>
          <w:rFonts w:cs="Times New Roman" w:ascii="Times New Roman" w:hAnsi="Times New Roman"/>
          <w:sz w:val="24"/>
          <w:szCs w:val="24"/>
        </w:rPr>
        <w:t>Большое значение имеет  заключительная,  послеконфликтная  стадия.  На  этой стадии  должны  быть  предприняты  усилия   по   окончательному   устранению противоречий   интересов,   целей,   установок,   ликвидирована   социально-психологическая напряженность и прекращена любая борьба.</w:t>
      </w:r>
    </w:p>
    <w:p>
      <w:pPr>
        <w:pStyle w:val="HTML"/>
        <w:ind w:left="-540" w:firstLine="360"/>
        <w:jc w:val="both"/>
        <w:rPr>
          <w:rFonts w:ascii="Times New Roman" w:hAnsi="Times New Roman" w:cs="Times New Roman"/>
          <w:sz w:val="24"/>
          <w:szCs w:val="24"/>
        </w:rPr>
      </w:pPr>
      <w:r>
        <w:rPr>
          <w:rFonts w:cs="Times New Roman" w:ascii="Times New Roman" w:hAnsi="Times New Roman"/>
          <w:sz w:val="24"/>
          <w:szCs w:val="24"/>
        </w:rPr>
        <w:t>Существуют  структурные  и  межличностные  способы  управления   конфликтной ситуацией.</w:t>
      </w:r>
    </w:p>
    <w:p>
      <w:pPr>
        <w:pStyle w:val="HTML"/>
        <w:ind w:left="-540" w:firstLine="360"/>
        <w:jc w:val="both"/>
        <w:rPr/>
      </w:pPr>
      <w:r>
        <w:rPr>
          <w:rFonts w:cs="Times New Roman" w:ascii="Times New Roman" w:hAnsi="Times New Roman"/>
          <w:sz w:val="24"/>
          <w:szCs w:val="24"/>
        </w:rPr>
        <w:t>Главное, что необходимо знать каждому  руководителю,  —  не  следует  искать причины конфликтов только в  различиях  в  характерах  конфликтующих  людей. Различия в характерах — один из факторов, вызывающих конфликт, и чаще  всего— факторов,  маскирующих  истинные  причины  конфликта.  Руководителю  лучше начать  анализ  с  фактических  причин,  вызвавших  конфликт,   использовать соответствующую методику улаживания.</w:t>
      </w:r>
    </w:p>
    <w:p>
      <w:pPr>
        <w:pStyle w:val="HTML"/>
        <w:ind w:left="-540" w:firstLine="360"/>
        <w:jc w:val="both"/>
        <w:rPr/>
      </w:pPr>
      <w:r>
        <w:rPr>
          <w:rFonts w:cs="Times New Roman" w:ascii="Times New Roman" w:hAnsi="Times New Roman"/>
          <w:sz w:val="24"/>
          <w:szCs w:val="24"/>
        </w:rPr>
        <w:t>Разъяснение  требований  к  работе.  Один  из  лучших   методов   управления дисфункциональным конфликтом —  метод  разъяснения  того,  какие  результаты ожидаются от  каждого  сотрудника  и  подразделения.  Надо  упомянуть   такие параметры,  как  уровень  результатов,  кто  представляет  и  кто   получает информацию, система полномочий, степень ответственности; должны  быть  четко определены процедуры и правила.</w:t>
      </w:r>
    </w:p>
    <w:p>
      <w:pPr>
        <w:pStyle w:val="HTML"/>
        <w:ind w:left="-540" w:firstLine="360"/>
        <w:jc w:val="both"/>
        <w:rPr/>
      </w:pPr>
      <w:r>
        <w:rPr>
          <w:rFonts w:cs="Times New Roman" w:ascii="Times New Roman" w:hAnsi="Times New Roman"/>
          <w:sz w:val="24"/>
          <w:szCs w:val="24"/>
        </w:rPr>
        <w:t>Координационные и интеграционные механизмы. Один из  самых  распространенных механизмов — цепь команд.  Установление  иерархии  полномочий  упорядочивает взаимодействие людей,  выработку  решений  и  информационные  потоки  внутри организации. Если два или более подчиненных  имеют  разногласия  по  какому-либ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е  хорошо знают, чьим решениям они должны подчиняться.</w:t>
      </w:r>
    </w:p>
    <w:p>
      <w:pPr>
        <w:pStyle w:val="HTML"/>
        <w:ind w:left="-540" w:firstLine="360"/>
        <w:jc w:val="both"/>
        <w:rPr/>
      </w:pPr>
      <w:r>
        <w:rPr>
          <w:rFonts w:cs="Times New Roman" w:ascii="Times New Roman" w:hAnsi="Times New Roman"/>
          <w:sz w:val="24"/>
          <w:szCs w:val="24"/>
        </w:rPr>
        <w:t>Организационные комплексные цели. Эффективное осуществление  организационных комплексных целей требует совместных  усилий  двух  или  более  сотрудников, групп или отделов. Идея, заложенная в эти  цели,  —  направить  усилия  всех участников к достижению общей цели.</w:t>
      </w:r>
    </w:p>
    <w:p>
      <w:pPr>
        <w:pStyle w:val="HTML"/>
        <w:ind w:left="-540" w:firstLine="360"/>
        <w:jc w:val="both"/>
        <w:rPr/>
      </w:pPr>
      <w:r>
        <w:rPr>
          <w:rFonts w:cs="Times New Roman" w:ascii="Times New Roman" w:hAnsi="Times New Roman"/>
          <w:sz w:val="24"/>
          <w:szCs w:val="24"/>
        </w:rPr>
        <w:t>Рассмотрим пример компании «Мак-Дональдс». Начиная  строить  свою  «империю» ресторанов  быстрого  обслуживания  «Мак-Дональдс»,  руководители   компании думали не только о ценах,  качестве  и  доле  рынка:  они  оказывали  услугу американцам с ограниченными  средствами.  Эта  «социальная  миссия»  придала большой вес оперативным целям. Повара и официанты в  заведениях,  работающих под вывеской «Мак-Дональдс», отнеслись к этим целям более  высокого  порядка как к полезному приему, помогающему выдержать общефирменную строгую  систему контроля за качеством. Соблюдать высокие стандарты  было  легче,  когда  они подавались в контексте помощи обществу.</w:t>
      </w:r>
    </w:p>
    <w:p>
      <w:pPr>
        <w:pStyle w:val="HTML"/>
        <w:ind w:left="-540" w:firstLine="360"/>
        <w:jc w:val="both"/>
        <w:rPr/>
      </w:pPr>
      <w:r>
        <w:rPr>
          <w:rFonts w:cs="Times New Roman" w:ascii="Times New Roman" w:hAnsi="Times New Roman"/>
          <w:sz w:val="24"/>
          <w:szCs w:val="24"/>
        </w:rPr>
        <w:t>Структура системы вознаграждения.  Важно,  чтобы  система  вознаграждений  — благодарности, премии, признание или  повышение  по  службе  —  не  поощряла неконструктивное поведение отдельных людей или групп.</w:t>
      </w:r>
    </w:p>
    <w:p>
      <w:pPr>
        <w:pStyle w:val="HTML"/>
        <w:ind w:left="-540" w:firstLine="360"/>
        <w:jc w:val="both"/>
        <w:rPr/>
      </w:pPr>
      <w:r>
        <w:rPr>
          <w:rFonts w:cs="Times New Roman" w:ascii="Times New Roman" w:hAnsi="Times New Roman"/>
          <w:sz w:val="24"/>
          <w:szCs w:val="24"/>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вать  объемы  сбыта, предлагая без всякой надобности большие скидки и снижая  тем  самым  уровень средней прибыли компании. Либо может вспых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HTML"/>
        <w:ind w:left="-540" w:firstLine="360"/>
        <w:jc w:val="both"/>
        <w:rPr/>
      </w:pPr>
      <w:r>
        <w:rPr>
          <w:rFonts w:cs="Times New Roman" w:ascii="Times New Roman" w:hAnsi="Times New Roman"/>
          <w:b/>
          <w:sz w:val="24"/>
          <w:szCs w:val="24"/>
        </w:rPr>
        <w:t>Уклонение.</w:t>
      </w:r>
      <w:r>
        <w:rPr>
          <w:rFonts w:cs="Times New Roman" w:ascii="Times New Roman" w:hAnsi="Times New Roman"/>
          <w:sz w:val="24"/>
          <w:szCs w:val="24"/>
        </w:rPr>
        <w:t xml:space="preserve"> Этот метод относится к методам  межличностного  стиля  разрешения конфликтов. Человек старается уйти от конфликта. Он стремится не попадать  в ситуации,  которые  провоцируют  противоречия,  не  вступать  в   обсуждение вопросов, чреватых разногласиями.</w:t>
      </w:r>
    </w:p>
    <w:p>
      <w:pPr>
        <w:pStyle w:val="HTML"/>
        <w:ind w:left="-540" w:firstLine="360"/>
        <w:jc w:val="both"/>
        <w:rPr/>
      </w:pPr>
      <w:r>
        <w:rPr>
          <w:rFonts w:cs="Times New Roman" w:ascii="Times New Roman" w:hAnsi="Times New Roman"/>
          <w:b/>
          <w:sz w:val="24"/>
          <w:szCs w:val="24"/>
        </w:rPr>
        <w:t>Сглаживание.</w:t>
      </w:r>
      <w:r>
        <w:rPr>
          <w:rFonts w:cs="Times New Roman" w:ascii="Times New Roman" w:hAnsi="Times New Roman"/>
          <w:sz w:val="24"/>
          <w:szCs w:val="24"/>
        </w:rPr>
        <w:t xml:space="preserve"> Человек проповедует принцип: «Не стоит  сердиться,  потому  что все  мы  должны  выполнять  общую  работу».  «Сглаживатель»  старается   «не выпустить  наружу»  признаки  конфликта  и   ожесточенности,   апеллируя   к потребности в солидарности. Такой человек обычно повторяет:  «Это  не  имеет большого значения.  Подумай  о  том  хорошем,  что  проявилось  сегодня».  В результате может наступить мир, гармония  и  тепло,  но  проблема  остается. Поскольку нет  возможности  проявить  негативные  эмоции,  постепенно  может произойти разрыв.</w:t>
      </w:r>
    </w:p>
    <w:p>
      <w:pPr>
        <w:pStyle w:val="HTML"/>
        <w:ind w:left="-540" w:firstLine="360"/>
        <w:jc w:val="both"/>
        <w:rPr>
          <w:rFonts w:ascii="Times New Roman" w:hAnsi="Times New Roman" w:cs="Times New Roman"/>
          <w:sz w:val="24"/>
          <w:szCs w:val="24"/>
        </w:rPr>
      </w:pPr>
      <w:r>
        <w:rPr>
          <w:rFonts w:cs="Times New Roman" w:ascii="Times New Roman" w:hAnsi="Times New Roman"/>
          <w:b/>
          <w:sz w:val="24"/>
          <w:szCs w:val="24"/>
        </w:rPr>
        <w:t>Принуждение</w:t>
      </w:r>
      <w:r>
        <w:rPr>
          <w:rFonts w:cs="Times New Roman" w:ascii="Times New Roman" w:hAnsi="Times New Roman"/>
          <w:sz w:val="24"/>
          <w:szCs w:val="24"/>
        </w:rPr>
        <w:t xml:space="preserve">. Пытаются заставить принять  чужую  точку  зрения  любой  ценой. Тот, кто пытается это сделать, не интересуется мнением других  людей,  ведет себя агрессивно, используя власть для принуждения. В  этом  случае  конфликт можно взять под контроль, показав,  что  обладаешь  более  сильной  властью, подавив своего противника, заставляя его уступить по праву начальника.  Этот стиль эффективен там, где  у  руководителя  есть  власть  над  подчиненными. Основной недостаток этого стиля  —  подавление  инициативы  и  творчества  у сотрудников. </w:t>
      </w:r>
    </w:p>
    <w:p>
      <w:pPr>
        <w:pStyle w:val="HTML"/>
        <w:ind w:left="-540" w:firstLine="360"/>
        <w:jc w:val="both"/>
        <w:rPr/>
      </w:pPr>
      <w:r>
        <w:rPr>
          <w:rFonts w:cs="Times New Roman" w:ascii="Times New Roman" w:hAnsi="Times New Roman"/>
          <w:b/>
          <w:sz w:val="24"/>
          <w:szCs w:val="24"/>
        </w:rPr>
        <w:t>Компромисс</w:t>
      </w:r>
      <w:r>
        <w:rPr>
          <w:rFonts w:cs="Times New Roman" w:ascii="Times New Roman" w:hAnsi="Times New Roman"/>
          <w:sz w:val="24"/>
          <w:szCs w:val="24"/>
        </w:rPr>
        <w:t>. Способность к разумному компромиссу ценится высоко, так как  это сводит к минимуму недоброжелательность и дает возможность  быстро  разрешать конфликты  к  удовлетворению  обеих  сторон.  Однако  использование   метода компромисса на ранней стадии конфликта может помешать  правильному  диагнозу проблемы и сократить время поиска  альтернатив.  Такой  компромисс  означает согласие только для избежания ссоры, даже  если  при  этом  отказываются  от благоразумных действий. Такой  компромисс  —  это  удовлетворение  тем,  что доступно, а не упорный поиск того, что логично в свете  имеющихся  фактов  и данных.</w:t>
      </w:r>
    </w:p>
    <w:p>
      <w:pPr>
        <w:pStyle w:val="HTML"/>
        <w:ind w:left="-540" w:firstLine="360"/>
        <w:jc w:val="both"/>
        <w:rPr/>
      </w:pPr>
      <w:r>
        <w:rPr>
          <w:rFonts w:cs="Times New Roman" w:ascii="Times New Roman" w:hAnsi="Times New Roman"/>
          <w:sz w:val="24"/>
          <w:szCs w:val="24"/>
        </w:rPr>
        <w:t>Решение проблемы. Этот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Этот  стиль  —  поиск  наилучших вариантов решения проблем. Конфликт рассматривается как  позитивное  начало.</w:t>
      </w:r>
    </w:p>
    <w:p>
      <w:pPr>
        <w:pStyle w:val="HTML"/>
        <w:ind w:left="-540" w:firstLine="360"/>
        <w:jc w:val="both"/>
        <w:rPr/>
      </w:pPr>
      <w:r>
        <w:rPr>
          <w:rFonts w:cs="Times New Roman" w:ascii="Times New Roman" w:hAnsi="Times New Roman"/>
          <w:sz w:val="24"/>
          <w:szCs w:val="24"/>
        </w:rPr>
        <w:t>В  сложных  ситуациях,  где  разнообразие  подходов  и   точная   информация существенны для принятия здравого решения,  появление  конфликтующих  мнений надо даже поощрять, но управлять ситуацией. Известно, что  высокоэффективные компании обычно пользуются стилем решения проблемы,  а  не  сглаживания  или уклонения.  Они  ищут  решение,  пока  не  находят   его,   не   подчеркивая разногласий, но и не делая вывод, что их не существует.</w:t>
      </w:r>
    </w:p>
    <w:p>
      <w:pPr>
        <w:pStyle w:val="Normal"/>
        <w:tabs>
          <w:tab w:val="clear" w:pos="708"/>
          <w:tab w:val="left" w:pos="1083" w:leader="none"/>
        </w:tabs>
        <w:ind w:left="-540" w:firstLine="360"/>
        <w:rPr>
          <w:rFonts w:ascii="Times New Roman" w:hAnsi="Times New Roman" w:cs="Times New Roman"/>
          <w:sz w:val="24"/>
          <w:szCs w:val="24"/>
        </w:rPr>
      </w:pPr>
      <w:r>
        <w:rPr>
          <w:rFonts w:cs="Times New Roman"/>
          <w:sz w:val="24"/>
          <w:szCs w:val="24"/>
        </w:rPr>
      </w:r>
    </w:p>
    <w:p>
      <w:pPr>
        <w:pStyle w:val="Normal"/>
        <w:tabs>
          <w:tab w:val="clear" w:pos="708"/>
          <w:tab w:val="left" w:pos="1083" w:leader="none"/>
        </w:tabs>
        <w:ind w:left="-540" w:firstLine="360"/>
        <w:rPr/>
      </w:pPr>
      <w:r>
        <w:rPr/>
      </w:r>
    </w:p>
    <w:p>
      <w:pPr>
        <w:pStyle w:val="Normal"/>
        <w:tabs>
          <w:tab w:val="clear" w:pos="708"/>
          <w:tab w:val="left" w:pos="1083" w:leader="none"/>
        </w:tabs>
        <w:ind w:left="-540" w:firstLine="360"/>
        <w:rPr>
          <w:sz w:val="28"/>
          <w:szCs w:val="28"/>
          <w:lang w:val="en-US"/>
        </w:rPr>
      </w:pPr>
      <w:r>
        <w:rPr>
          <w:sz w:val="28"/>
          <w:szCs w:val="28"/>
          <w:lang w:val="uk-UA"/>
        </w:rPr>
        <w:t>3. Психологія переговірного процесу з дозволу конфлікту</w:t>
      </w:r>
    </w:p>
    <w:p>
      <w:pPr>
        <w:pStyle w:val="Normal"/>
        <w:shd w:fill="FFFFFF" w:val="clear"/>
        <w:autoSpaceDE w:val="false"/>
        <w:ind w:left="-540" w:firstLine="360"/>
        <w:jc w:val="both"/>
        <w:rPr>
          <w:color w:val="000000"/>
        </w:rPr>
      </w:pPr>
      <w:r>
        <w:rPr>
          <w:color w:val="000000"/>
        </w:rPr>
        <w:t>11.1 Принципиальный подход к переговорам</w:t>
      </w:r>
    </w:p>
    <w:p>
      <w:pPr>
        <w:pStyle w:val="Normal"/>
        <w:shd w:fill="FFFFFF" w:val="clear"/>
        <w:autoSpaceDE w:val="false"/>
        <w:ind w:left="-540" w:firstLine="360"/>
        <w:jc w:val="both"/>
        <w:rPr>
          <w:color w:val="000000"/>
        </w:rPr>
      </w:pPr>
      <w:r>
        <w:rPr>
          <w:color w:val="000000"/>
        </w:rPr>
        <w:t>Приходилось ли вам когда-либо делать следующее:</w:t>
      </w:r>
    </w:p>
    <w:p>
      <w:pPr>
        <w:pStyle w:val="Normal"/>
        <w:shd w:fill="FFFFFF" w:val="clear"/>
        <w:autoSpaceDE w:val="false"/>
        <w:ind w:left="-540" w:firstLine="360"/>
        <w:jc w:val="both"/>
        <w:rPr>
          <w:color w:val="000000"/>
        </w:rPr>
      </w:pPr>
      <w:r>
        <w:rPr>
          <w:color w:val="000000"/>
        </w:rPr>
        <w:t>-  Просить вашего начальника о повышении или об от</w:t>
        <w:softHyphen/>
        <w:t>пуске?</w:t>
      </w:r>
    </w:p>
    <w:p>
      <w:pPr>
        <w:pStyle w:val="Normal"/>
        <w:shd w:fill="FFFFFF" w:val="clear"/>
        <w:autoSpaceDE w:val="false"/>
        <w:ind w:left="-540" w:firstLine="360"/>
        <w:jc w:val="both"/>
        <w:rPr/>
      </w:pPr>
      <w:r>
        <w:rPr>
          <w:color w:val="000000"/>
        </w:rPr>
        <w:t>-  Быть освящаемым сонмом людей, просящих вас сде</w:t>
        <w:softHyphen/>
        <w:t>лать что-то для них в одно и то же время?</w:t>
      </w:r>
    </w:p>
    <w:p>
      <w:pPr>
        <w:pStyle w:val="Normal"/>
        <w:shd w:fill="FFFFFF" w:val="clear"/>
        <w:autoSpaceDE w:val="false"/>
        <w:ind w:left="-540" w:firstLine="360"/>
        <w:jc w:val="both"/>
        <w:rPr>
          <w:color w:val="000000"/>
        </w:rPr>
      </w:pPr>
      <w:r>
        <w:rPr>
          <w:color w:val="000000"/>
        </w:rPr>
        <w:t>-  Покупать дорогостоящий прибор для домашнего пользования?</w:t>
      </w:r>
    </w:p>
    <w:p>
      <w:pPr>
        <w:pStyle w:val="Normal"/>
        <w:shd w:fill="FFFFFF" w:val="clear"/>
        <w:autoSpaceDE w:val="false"/>
        <w:ind w:left="-540" w:firstLine="360"/>
        <w:jc w:val="both"/>
        <w:rPr>
          <w:color w:val="000000"/>
        </w:rPr>
      </w:pPr>
      <w:r>
        <w:rPr>
          <w:color w:val="000000"/>
        </w:rPr>
        <w:t>-  Распределять домашние работы между членами семьи?</w:t>
      </w:r>
    </w:p>
    <w:p>
      <w:pPr>
        <w:pStyle w:val="Normal"/>
        <w:shd w:fill="FFFFFF" w:val="clear"/>
        <w:autoSpaceDE w:val="false"/>
        <w:ind w:left="-540" w:firstLine="360"/>
        <w:jc w:val="both"/>
        <w:rPr>
          <w:color w:val="000000"/>
        </w:rPr>
      </w:pPr>
      <w:r>
        <w:rPr>
          <w:color w:val="000000"/>
        </w:rPr>
        <w:t>-  Вырабатывать план действий с коллегами по работе (учебе)?</w:t>
      </w:r>
    </w:p>
    <w:p>
      <w:pPr>
        <w:pStyle w:val="Normal"/>
        <w:shd w:fill="FFFFFF" w:val="clear"/>
        <w:autoSpaceDE w:val="false"/>
        <w:ind w:left="-540" w:firstLine="360"/>
        <w:jc w:val="both"/>
        <w:rPr/>
      </w:pPr>
      <w:r>
        <w:rPr>
          <w:color w:val="000000"/>
        </w:rPr>
        <w:t>-  Решать спорное дело из-за автомобильной аварии?</w:t>
      </w:r>
    </w:p>
    <w:p>
      <w:pPr>
        <w:pStyle w:val="Normal"/>
        <w:shd w:fill="FFFFFF" w:val="clear"/>
        <w:autoSpaceDE w:val="false"/>
        <w:ind w:left="-540" w:firstLine="360"/>
        <w:jc w:val="both"/>
        <w:rPr>
          <w:color w:val="000000"/>
        </w:rPr>
      </w:pPr>
      <w:r>
        <w:rPr>
          <w:color w:val="000000"/>
        </w:rPr>
        <w:t>-  Продавать что-либо, сулящее вам доход?</w:t>
      </w:r>
    </w:p>
    <w:p>
      <w:pPr>
        <w:pStyle w:val="Normal"/>
        <w:shd w:fill="FFFFFF" w:val="clear"/>
        <w:autoSpaceDE w:val="false"/>
        <w:ind w:left="-540" w:firstLine="360"/>
        <w:jc w:val="both"/>
        <w:rPr/>
      </w:pPr>
      <w:r>
        <w:rPr>
          <w:color w:val="000000"/>
        </w:rPr>
        <w:t>На протяжении всей нашей жизни мы ведем переговоры, обмениваемся обязательствами и обещаниями. Всякий раз, когда двум людям нужно прийти к соглашению, они долж</w:t>
        <w:softHyphen/>
        <w:t>ны вести переговоры, если условия договоренности еще не выяснены. Переговоры - один из основных элементов биз</w:t>
        <w:softHyphen/>
        <w:t>неса - это установление конкретных деталей того, как мы можем купить, продать или обменять товары или услуги. Об этом же идет речь и в человеческих отношениях: как мы будем жить или работать вместе, чем будем заниматься каждый, и кто будет принимать какие решения. Это же са</w:t>
        <w:softHyphen/>
        <w:t>мое происходит и между странами, когда речь идет об об</w:t>
        <w:softHyphen/>
        <w:t>мене товарами или о пограничных спорах.</w:t>
      </w:r>
    </w:p>
    <w:p>
      <w:pPr>
        <w:pStyle w:val="Normal"/>
        <w:shd w:fill="FFFFFF" w:val="clear"/>
        <w:autoSpaceDE w:val="false"/>
        <w:ind w:left="-540" w:firstLine="360"/>
        <w:jc w:val="both"/>
        <w:rPr/>
      </w:pPr>
      <w:r>
        <w:rPr>
          <w:color w:val="000000"/>
        </w:rPr>
        <w:t>Подумайте о том, какое место занимают переговоры в вашей жизни. Где вы их ведете? Какой аспект переговоров связан для вас с особыми трудностями? Если переговоры наталкиваются на препятствия, они могут легко превра</w:t>
        <w:softHyphen/>
        <w:t>титься в соревнование, в котором одна сторона выигрыва</w:t>
        <w:softHyphen/>
        <w:t>ет, а другая - проигрывает. В зависимости от склонностей нашего характера и от того, как мы расцениваем взаимо</w:t>
        <w:softHyphen/>
        <w:t>отношение сил, мы избираем борьбу или уход. Если вы склонны к борьбе, вам, вероятно, очень трудно научиться сдерживать себя. При склонности к отступлению самое трудное - быть твердым и уметь настоять на своем.</w:t>
      </w:r>
    </w:p>
    <w:p>
      <w:pPr>
        <w:pStyle w:val="Normal"/>
        <w:shd w:fill="FFFFFF" w:val="clear"/>
        <w:autoSpaceDE w:val="false"/>
        <w:ind w:left="-540" w:firstLine="360"/>
        <w:jc w:val="both"/>
        <w:rPr/>
      </w:pPr>
      <w:r>
        <w:rPr>
          <w:color w:val="000000"/>
        </w:rPr>
        <w:t>Обычно цель переговоров заключается не в том, чтобы победить противника, но в том, чтобы достичь равноправ</w:t>
        <w:softHyphen/>
        <w:t>ного соглашения, приемлемого для обеих сторон. Только такого рода соглашение может вынести испытание временем. Ни борьба, ни уход не могут достичь этого. Для дос</w:t>
        <w:softHyphen/>
        <w:t>тижения жизнеспособных соглашений необходимо иметь достаточную гибкость, чтобы включить в общий ритм пе</w:t>
        <w:softHyphen/>
        <w:t>реговоров, прислушиваясь к их цели, направленности и ме</w:t>
        <w:softHyphen/>
        <w:t>няющемуся соотношению сил [14].</w:t>
      </w:r>
    </w:p>
    <w:p>
      <w:pPr>
        <w:pStyle w:val="Normal"/>
        <w:shd w:fill="FFFFFF" w:val="clear"/>
        <w:autoSpaceDE w:val="false"/>
        <w:ind w:left="-540" w:firstLine="360"/>
        <w:jc w:val="both"/>
        <w:rPr/>
      </w:pPr>
      <w:r>
        <w:rPr>
          <w:color w:val="000000"/>
        </w:rPr>
        <w:t>Хотя переговоры происходят каждый день, вести их как следует нелегко. Стандартная переговорная стратегия очень часто оставляет у людей чувство неудовлетворенности, из</w:t>
        <w:softHyphen/>
        <w:t>нурения или отчуждения, а нередко и всего вместе.</w:t>
      </w:r>
    </w:p>
    <w:p>
      <w:pPr>
        <w:pStyle w:val="Normal"/>
        <w:shd w:fill="FFFFFF" w:val="clear"/>
        <w:autoSpaceDE w:val="false"/>
        <w:ind w:left="-540" w:firstLine="360"/>
        <w:jc w:val="both"/>
        <w:rPr/>
      </w:pPr>
      <w:r>
        <w:rPr>
          <w:color w:val="000000"/>
        </w:rPr>
        <w:t>Люди оказываются перед дилеммой. Они видят две воз</w:t>
        <w:softHyphen/>
        <w:t>можности ведения переговоров - быть податливыми или жесткими. Мягкий по характеру человек желает избегать личного конфликта и ради достижения соглашения с готов</w:t>
        <w:softHyphen/>
        <w:t>ностью идет на уступки. Он хочет полюбовной развязки, однако дело часто кончается тем, что он чувствует себя ущемленным и остается в обиде. Жесткий участник пере</w:t>
        <w:softHyphen/>
        <w:t>говоров рассматривает любую ситуацию как состязание воли, в котором сторона, занявшая крайнюю позицию и упорно стоящая на своем, получает больше. Он хочет по</w:t>
        <w:softHyphen/>
        <w:t>бедить, однако часто кончает тем, что вызывает такую же жесткую реакцию, которая изматывает его самого и его ресурсы, а также портит его отношения с другой стороной. Вторая стандартная стратегия в переговорах предусматри</w:t>
        <w:softHyphen/>
        <w:t>вает средний подход - между мягким и жестким, но вклю</w:t>
        <w:softHyphen/>
        <w:t>чает в себя попытку сделки между стремлением достичь желаемого и ладить с людьми.</w:t>
      </w:r>
    </w:p>
    <w:p>
      <w:pPr>
        <w:pStyle w:val="Normal"/>
        <w:shd w:fill="FFFFFF" w:val="clear"/>
        <w:autoSpaceDE w:val="false"/>
        <w:ind w:left="-540" w:firstLine="360"/>
        <w:jc w:val="both"/>
        <w:rPr/>
      </w:pPr>
      <w:r>
        <w:rPr>
          <w:color w:val="000000"/>
        </w:rPr>
        <w:t>Есть третий путь ведения переговоров, предусматрива</w:t>
        <w:softHyphen/>
        <w:t>ющий позицию, основанную не на слабости или твердости, а скорее объединяющий и то и другое. Метод принципиаль</w:t>
        <w:softHyphen/>
        <w:t>ных переговоров состоит в том, чтобы решать проблемы на основе их качественных свойств, т.е. исходя из сути дела, а не торговаться по поводу того, на что может пой</w:t>
        <w:softHyphen/>
        <w:t>ти или нет каждая из сторон. Метод принципиальных пе</w:t>
        <w:softHyphen/>
        <w:t>реговоров означает жесткий подход к рассмотрению суще</w:t>
        <w:softHyphen/>
        <w:t>ства дела, но предусматривает мягкий подход к отношени</w:t>
        <w:softHyphen/>
        <w:t>ям между участниками переговоров. Он не прибегает к трю</w:t>
        <w:softHyphen/>
        <w:t>кам и не использует фактор положения. Принципиальные переговоры показывают, как достичь того, что вам пола</w:t>
        <w:softHyphen/>
        <w:t>гается по праву, и остаться при этом в рамках приличий, Этот метод дает возможность быть справедливым, одно</w:t>
        <w:softHyphen/>
        <w:t>временно предохраняя от тех, кто мог бы воспользоваться вашей честностью. Чего бы ни касались в обсуждении, - контракта, семей</w:t>
        <w:softHyphen/>
        <w:t>ной ссоры или мирного урегулирования между государства</w:t>
        <w:softHyphen/>
        <w:t>ми, люди вступают в спор, занимая, как правило, определен</w:t>
        <w:softHyphen/>
        <w:t>ные позиции. Каждая из сторон, отстаивая свою позицию, вынуждена делать уступки, чтобы достичь компромисса.</w:t>
      </w:r>
    </w:p>
    <w:p>
      <w:pPr>
        <w:pStyle w:val="Normal"/>
        <w:shd w:fill="FFFFFF" w:val="clear"/>
        <w:autoSpaceDE w:val="false"/>
        <w:ind w:left="-540" w:firstLine="360"/>
        <w:jc w:val="both"/>
        <w:rPr/>
      </w:pPr>
      <w:r>
        <w:rPr>
          <w:color w:val="000000"/>
        </w:rPr>
        <w:t>О любом методе переговоров можно достаточно верно судить с помощью трех критериев: он должен привести к ра</w:t>
        <w:softHyphen/>
        <w:t>зумному соглашению, если таковое вообще возможно; он должен быть эффективен; он должен улучшить или, по край</w:t>
        <w:softHyphen/>
        <w:t>ней мере, не испортить отношения между сторонами. Разум</w:t>
        <w:softHyphen/>
        <w:t>ным можно назвать такое соглашение, которое максималь</w:t>
        <w:softHyphen/>
        <w:t>но отвечает законным интересам каждой из сторон, справед</w:t>
        <w:softHyphen/>
        <w:t>ливо регулирует сталкивающиеся интересы, является дол</w:t>
        <w:softHyphen/>
        <w:t>говременным и принимает во внимание интересы общества.</w:t>
      </w:r>
    </w:p>
    <w:p>
      <w:pPr>
        <w:pStyle w:val="Normal"/>
        <w:shd w:fill="FFFFFF" w:val="clear"/>
        <w:autoSpaceDE w:val="false"/>
        <w:ind w:left="-540" w:firstLine="360"/>
        <w:jc w:val="both"/>
        <w:rPr/>
      </w:pPr>
      <w:r>
        <w:rPr>
          <w:color w:val="000000"/>
        </w:rPr>
        <w:t>Когда участники переговоров спорят по поводу позиций, они обычно сами ограничивают себя рамками этих пози</w:t>
        <w:softHyphen/>
        <w:t>ций. Чем больше вы проясняете свою позицию и защищае</w:t>
        <w:softHyphen/>
        <w:t>те ее от нападок, тем больше вы себя с ней связываете. Чем больше вы пытаетесь убедить другую сторону в невозмож</w:t>
        <w:softHyphen/>
        <w:t>ности изменить свою первоначальную позицию, тем труд</w:t>
        <w:softHyphen/>
        <w:t>нее становится это сделать для вас. Ваше "я" отождеств</w:t>
        <w:softHyphen/>
        <w:t>ляется с вашей позицией. У вас появляется новая заинте</w:t>
        <w:softHyphen/>
        <w:t>ресованность в "спасении лица" - в примирении будущего действия с прошлыми позициями - что делает все более и более невозможным достижение любого соглашения, кото</w:t>
        <w:softHyphen/>
        <w:t>рое в разумной степени примиряет первоначальные инте</w:t>
        <w:softHyphen/>
        <w:t>ресы сторон.</w:t>
      </w:r>
    </w:p>
    <w:p>
      <w:pPr>
        <w:pStyle w:val="Normal"/>
        <w:shd w:fill="FFFFFF" w:val="clear"/>
        <w:autoSpaceDE w:val="false"/>
        <w:ind w:left="-540" w:firstLine="360"/>
        <w:jc w:val="both"/>
        <w:rPr/>
      </w:pPr>
      <w:r>
        <w:rPr>
          <w:color w:val="000000"/>
        </w:rPr>
        <w:t>По мере того, как все больше внимания уделяется пози</w:t>
        <w:softHyphen/>
        <w:t>циям, все меньше значения придается основополагающим интересам сторон. Достижение согласия становится все ме</w:t>
        <w:softHyphen/>
        <w:t>нее вероятным. Любое достигнутое соглашение может ско</w:t>
        <w:softHyphen/>
        <w:t>рее отражать механический компромисс между финальны</w:t>
        <w:softHyphen/>
        <w:t>ми позициями, нежели решение, тщательно выработанное с целью учета законных интересов сторон. Результатом зачастую является соглашение, удовлетворяющее каждую из сторон менее, чем это могло бы быть.</w:t>
      </w:r>
    </w:p>
    <w:p>
      <w:pPr>
        <w:pStyle w:val="Normal"/>
        <w:shd w:fill="FFFFFF" w:val="clear"/>
        <w:autoSpaceDE w:val="false"/>
        <w:ind w:left="-540" w:firstLine="360"/>
        <w:jc w:val="both"/>
        <w:rPr/>
      </w:pPr>
      <w:r>
        <w:rPr>
          <w:color w:val="000000"/>
        </w:rPr>
        <w:t>Позиционный спор создает благоприятную почву для различного рода уловок, задерживающих принятие реше</w:t>
        <w:softHyphen/>
        <w:t>ния. При позиционном торге вы пытаетесь улучшить свой шанс на достижение выгодной вам договоренности, с само</w:t>
        <w:softHyphen/>
        <w:t>го начала выдвигая свою крайнюю позицию, упорно ее, отстаивая, стараясь ввести другую сторону в заблуждение относительно ваших истинных взглядов, и делаете неболь</w:t>
        <w:softHyphen/>
        <w:t>шие уступки, необходимые только для продолжения пере</w:t>
        <w:softHyphen/>
        <w:t>говоров. Так же поступает и другая сторона. И все это в целом мешает быстрому достижению соглашения. Чем бо</w:t>
        <w:softHyphen/>
        <w:t>лее жесткую позицию вы занимаете и чем незначительнее ваши уступки, тем больше времени   и усилий потребуется для того, чтобы обнаружить, возможно или нет соглашение. Подобный стандартный торг требует также большого числа индивидуальных решений по мере того, как каждый его участник решает, что предложить, что отвергнуть и насколько далеко можно, пойти на уступки. Процесс при</w:t>
        <w:softHyphen/>
        <w:t>нятия решения труден и расточителен по времени, и это в лучшем случае. Там, где каждое решение не только влечет за собой уступку другой стороны, но и создает давление для дальнейших уступок, у человека, ведущего перегово</w:t>
        <w:softHyphen/>
        <w:t>ры, остается все меньше стимулов для быстрого продви</w:t>
        <w:softHyphen/>
        <w:t>жения переговоров. Затягивание   переговоров, угрозы по</w:t>
        <w:softHyphen/>
        <w:t>кинуть их, твердая оппозиция и другие подобные методы становятся обычным делом. Все это увеличивает время и цену за достижение договоренности так же, как и риск того, что соглашение не будет достигнуто вообще.</w:t>
      </w:r>
    </w:p>
    <w:p>
      <w:pPr>
        <w:pStyle w:val="Normal"/>
        <w:shd w:fill="FFFFFF" w:val="clear"/>
        <w:autoSpaceDE w:val="false"/>
        <w:ind w:left="-540" w:firstLine="360"/>
        <w:jc w:val="both"/>
        <w:rPr/>
      </w:pPr>
      <w:r>
        <w:rPr>
          <w:color w:val="000000"/>
        </w:rPr>
        <w:t>Позиционные переговоры угрожают продолжающиеся отношениям. Позиционный спор превращается в состязание воли. Каждый участник заявляет, на что он пойдет, а на что нет. Задача совместной выработки приемлемого решения имеет тенденцию превратиться в битву. Каждая сторона с помощью одной только силы воли принуждает другую сто</w:t>
        <w:softHyphen/>
        <w:t>рону изменить позицию. "Я не собираюсь уступать. Если ты хочешь идти в кино со мной, то мы идем смотреть либо "Мальтийского сокола", либо вообще никуда не пойдем. Поскольку одна сторона считает, что она сломлена непрек</w:t>
        <w:softHyphen/>
        <w:t>лонней волей другой стороны и ее законные интересы не учтены, часто появляются гнев и обида. Распри по поводу занимаемых позиций, таким образом, ведут к напряженно</w:t>
        <w:softHyphen/>
        <w:t>сти в отношениях между сторонами, а иногда и к их раз</w:t>
        <w:softHyphen/>
        <w:t>рыву. Торговые предприятия, годами поддерживающее де</w:t>
        <w:softHyphen/>
        <w:t>ловые отношения, могут выйти из компании, а соседи пе</w:t>
        <w:softHyphen/>
        <w:t>рестать разговаривать друг с другом. Чувство горечи даже от одной такой стычки может остаться на всю жизнь.</w:t>
      </w:r>
    </w:p>
    <w:p>
      <w:pPr>
        <w:pStyle w:val="Normal"/>
        <w:shd w:fill="FFFFFF" w:val="clear"/>
        <w:autoSpaceDE w:val="false"/>
        <w:ind w:left="-540" w:firstLine="360"/>
        <w:jc w:val="both"/>
        <w:rPr/>
      </w:pPr>
      <w:r>
        <w:rPr>
          <w:color w:val="000000"/>
        </w:rPr>
        <w:t>При наличие многих сторон позиционный торг усугубля</w:t>
        <w:softHyphen/>
        <w:t>ется. Хотя вести переговоры между двумя участниками -вами и другой стороной - удобнее, фактически пойти каж-дое обсуждение затрагивает более двух человек. За столом переговоров могут находиться люди, представляющие инте</w:t>
        <w:softHyphen/>
        <w:t>ресы различных групп; может быть и так, что каждая из сто</w:t>
        <w:softHyphen/>
        <w:t>рон представляет избирателей, вышестоящих начальников правления директоров или организации, с которыми им при</w:t>
        <w:softHyphen/>
        <w:t>ходится иметь дело. Чем больше людей втянуто в перегово</w:t>
        <w:softHyphen/>
        <w:t>ры, тем серьезнее становятся недостатки, свойственные по</w:t>
        <w:softHyphen/>
        <w:t>зиционному торгу. Дружелюбие - не выход из положения.</w:t>
      </w:r>
    </w:p>
    <w:p>
      <w:pPr>
        <w:pStyle w:val="Normal"/>
        <w:shd w:fill="FFFFFF" w:val="clear"/>
        <w:autoSpaceDE w:val="false"/>
        <w:ind w:left="-540" w:firstLine="360"/>
        <w:jc w:val="both"/>
        <w:rPr/>
      </w:pPr>
      <w:r>
        <w:rPr>
          <w:color w:val="000000"/>
        </w:rPr>
        <w:t>Многие признают, что позиционный торг обходится очень дорого, особенно для интересов групп и взаимоотношений между ними. Они надеются этого избежать, придерживаясь при обсуждении мягкой позиции. Вместо того, чтобы рас</w:t>
        <w:softHyphen/>
        <w:t>сматривать сторону в качестве противника, они восприни</w:t>
        <w:softHyphen/>
        <w:t>мают ее как дружественную. Вместо того, чтобы делать ставку на достижение победы, они подчеркивают необходи</w:t>
        <w:softHyphen/>
        <w:t>мость достичь соглашения. Стратегия мягкого подхода со</w:t>
        <w:softHyphen/>
        <w:t>стоит в том, чтобы делать предложения и идти на уступки, доверять другой стороне, быть дружелюбным и поддавать</w:t>
        <w:softHyphen/>
        <w:t>ся там, где это необходимо, с целью избежать конфронта</w:t>
        <w:softHyphen/>
        <w:t>ции. Мягкая линия в этой игре подчеркивает важность со</w:t>
        <w:softHyphen/>
        <w:t>здания и сохранения отношений. В семьях и среди друзей пе</w:t>
        <w:softHyphen/>
        <w:t>реговоры ведутся чаще всего в таком ключе. Сам процесс имеет тенденцию быть эффективным, но крайней мере в от</w:t>
        <w:softHyphen/>
        <w:t>ношении быстрого достижения результатов. По мере того, как каждая сторона начинает соперничать с другой в вели</w:t>
        <w:softHyphen/>
        <w:t>кодушии и желании идти навстречу, достижение соглашения становится вполне вероятным. Однако оно может и не быть разумным. Результаты могут, конечно, не стать столь же печальными, как в рассказе О. Генри о бедной супружеской паре, когда любящая жена продает свои волосы и покупает . мужу красивую цепочку для часов, а муж, не знающий об этом, продает свои часы для того, чтобы купить жене кра</w:t>
        <w:softHyphen/>
        <w:t>сивый гребень. Тем не менее, любые переговоры, в которых участники заботятся преимущественно об отношениях, рис</w:t>
        <w:softHyphen/>
        <w:t>куют привести к неясным соглашениям.</w:t>
      </w:r>
    </w:p>
    <w:p>
      <w:pPr>
        <w:pStyle w:val="Normal"/>
        <w:shd w:fill="FFFFFF" w:val="clear"/>
        <w:autoSpaceDE w:val="false"/>
        <w:ind w:left="-540" w:firstLine="360"/>
        <w:jc w:val="both"/>
        <w:rPr/>
      </w:pPr>
      <w:r>
        <w:rPr>
          <w:color w:val="000000"/>
        </w:rPr>
        <w:t>Надо подчеркнуть следующее. Когда вы придерживаетесь мягкого стиля при позиционном обсуждении, что делает вас уязвимым для сторонника жесткой линии, настаивающего на уступках и угрожающего, переговоры определенно закончат</w:t>
        <w:softHyphen/>
        <w:t>ся в пользу приверженца жесткой линии. И даже если дос</w:t>
        <w:softHyphen/>
        <w:t>тигнутая в процессе переговоров договоренность окажется в целом не очень разумной, она безусловно будет более вы-годна для участника с жесткой позицией.</w:t>
      </w:r>
    </w:p>
    <w:p>
      <w:pPr>
        <w:pStyle w:val="Normal"/>
        <w:shd w:fill="FFFFFF" w:val="clear"/>
        <w:autoSpaceDE w:val="false"/>
        <w:ind w:left="-540" w:firstLine="360"/>
        <w:jc w:val="both"/>
        <w:rPr/>
      </w:pPr>
      <w:r>
        <w:rPr>
          <w:color w:val="000000"/>
        </w:rPr>
        <w:t>Альтернатива существует. Если вы не хотите выбирать из жесткого и мягкого вариантов переговоров, вы можете сменить игру. Процесс переговоров всегда происходит на двух уровнях: на одном обсуждение касается существа дела, на другом оно сосредоточивается - обычно подспуд</w:t>
        <w:softHyphen/>
        <w:t>но - на процедуре решения вопросов по существу. При об</w:t>
        <w:softHyphen/>
        <w:t>суждении на первом уровне речь может идти о вашем ок</w:t>
        <w:softHyphen/>
        <w:t>ладе (жалованье), условиях аренды или назначаемой цене. Второй уровень обсуждения призван ответить на вопрос, каким образом вы будете вести переговоры по существу проблемы: используя мягкий или жесткий подход либо при</w:t>
        <w:softHyphen/>
        <w:t>меняя какой-то иной метод. Переговоры второго уровня являются игрой в игру - "мета игрой". Каждое предложе</w:t>
        <w:softHyphen/>
        <w:t>ние, которое вы делаете на переговорах, - это не только предложение относительно аренды, жалования или других существенных вопросов; оно также помогает создать схе</w:t>
        <w:softHyphen/>
        <w:t>му правил игры, которую вы ведете. Ваше предложение может способствовать сохранению определенной схемы пе</w:t>
        <w:softHyphen/>
        <w:t>реговоров или привести к возникновению новых предложе</w:t>
        <w:softHyphen/>
        <w:t>ний, меняющих игру. Этот второй уровень, вообще гово</w:t>
        <w:softHyphen/>
        <w:t>ря, не заметен, поскольку, похоже, все происходящее на нем случается без какого-либо сознательного решения. Только когда приходится иметь дело с партнерами из других стран, особенно с теми, у кого совершенно другая культурная ос</w:t>
        <w:softHyphen/>
        <w:t>нова, вероятнее всего, станет ясной необходимость уста</w:t>
        <w:softHyphen/>
        <w:t>новления какой-то приемлемей процедуры переговоров. Вот с этой точки зрения ответом на вопрос, какой подход при</w:t>
        <w:softHyphen/>
        <w:t>нять - мягкий или жесткий, будет - "никакой". Поменяйте игру. В Гарвардском проекте переговоров разработана аль</w:t>
        <w:softHyphen/>
        <w:t>тернатива позиционному подходу - метод переговоров, ко</w:t>
        <w:softHyphen/>
        <w:t>торый предназначался бы для эффективного и дружествен</w:t>
        <w:softHyphen/>
        <w:t>ного достижения разумного результата. Этот метод, на</w:t>
        <w:softHyphen/>
        <w:t>званный принципиальными переговорами, или переговора</w:t>
        <w:softHyphen/>
        <w:t>ми по существу, может быть сведен к четырем основным пунктам. Они определяют простой метод переговоров, ко</w:t>
        <w:softHyphen/>
        <w:t>торый можно применить почти при любых обстоятельствах. Каждый пункт относится к одному из базовых элементов переговоров и предполагает определенные рекомендации.</w:t>
      </w:r>
    </w:p>
    <w:p>
      <w:pPr>
        <w:pStyle w:val="Normal"/>
        <w:shd w:fill="FFFFFF" w:val="clear"/>
        <w:autoSpaceDE w:val="false"/>
        <w:ind w:left="-540" w:firstLine="360"/>
        <w:jc w:val="both"/>
        <w:rPr/>
      </w:pPr>
      <w:r>
        <w:rPr>
          <w:color w:val="000000"/>
        </w:rPr>
        <w:t>Люди: Сделайте разграничение между участниками пе</w:t>
        <w:softHyphen/>
        <w:t>реговоров и предметом переговоров. Интересы: Сосредоточьтесь на интересах, а не на пози</w:t>
        <w:softHyphen/>
        <w:t>циях.</w:t>
      </w:r>
    </w:p>
    <w:p>
      <w:pPr>
        <w:pStyle w:val="Normal"/>
        <w:shd w:fill="FFFFFF" w:val="clear"/>
        <w:autoSpaceDE w:val="false"/>
        <w:ind w:left="-540" w:firstLine="360"/>
        <w:jc w:val="both"/>
        <w:rPr>
          <w:color w:val="000000"/>
        </w:rPr>
      </w:pPr>
      <w:r>
        <w:rPr>
          <w:color w:val="000000"/>
        </w:rPr>
        <w:t>Варианты: Прежде чем решить, что делать, выделите круг возможностей.</w:t>
      </w:r>
    </w:p>
    <w:p>
      <w:pPr>
        <w:pStyle w:val="Normal"/>
        <w:shd w:fill="FFFFFF" w:val="clear"/>
        <w:autoSpaceDE w:val="false"/>
        <w:ind w:left="-540" w:firstLine="360"/>
        <w:jc w:val="both"/>
        <w:rPr/>
      </w:pPr>
      <w:r>
        <w:rPr>
          <w:color w:val="000000"/>
        </w:rPr>
        <w:t>Критерии: Настаивайте на том, чтобы результат осно</w:t>
        <w:softHyphen/>
        <w:t>вывался на какой-то объективной норме.</w:t>
      </w:r>
    </w:p>
    <w:p>
      <w:pPr>
        <w:pStyle w:val="Normal"/>
        <w:shd w:fill="FFFFFF" w:val="clear"/>
        <w:autoSpaceDE w:val="false"/>
        <w:ind w:left="-540" w:firstLine="360"/>
        <w:jc w:val="both"/>
        <w:rPr/>
      </w:pPr>
      <w:r>
        <w:rPr>
          <w:color w:val="000000"/>
        </w:rPr>
        <w:t>Первый пункт учитывает тот факт, что человеческие существа не компьютеры. Мы существа с сильными эмо</w:t>
        <w:softHyphen/>
        <w:t>циями, у которых часто радикально различное восприятие, и нам бывает трудно общаться. Как правило, эмоции свя</w:t>
        <w:softHyphen/>
        <w:t>зываются с объективными свойствами проблемы. Предпоч</w:t>
        <w:softHyphen/>
        <w:t>тение той или иной позиции ухудшает дело, ибо люди иден</w:t>
        <w:softHyphen/>
        <w:t>тифицируют себя со своими позициями. Потому, прежде чем начать работать над существом проблемы, необходи</w:t>
        <w:softHyphen/>
        <w:t>мо отделить "проблему людей" и разбираться в ней отдель</w:t>
        <w:softHyphen/>
        <w:t>но. Если не прямо, то косвенно участники переговоров дол</w:t>
        <w:softHyphen/>
        <w:t>жны прийти к пониманию того, что им необходимо рабо</w:t>
        <w:softHyphen/>
        <w:t>тать бок о бок и разбираться с проблемой, а не друг с дру</w:t>
        <w:softHyphen/>
        <w:t>гом. Отсюда следует первая рекомендация: сделайте раз</w:t>
        <w:softHyphen/>
        <w:t>граничение между участниками переговоров и предметом переговоров.</w:t>
      </w:r>
    </w:p>
    <w:p>
      <w:pPr>
        <w:pStyle w:val="Normal"/>
        <w:shd w:fill="FFFFFF" w:val="clear"/>
        <w:autoSpaceDE w:val="false"/>
        <w:ind w:left="-540" w:firstLine="360"/>
        <w:jc w:val="both"/>
        <w:rPr/>
      </w:pPr>
      <w:r>
        <w:rPr>
          <w:color w:val="000000"/>
        </w:rPr>
        <w:t>Второй пункт нацелен на преодоление недостатков, ко</w:t>
        <w:softHyphen/>
        <w:t>торые проистекают из концентрации внимания на позици</w:t>
        <w:softHyphen/>
        <w:t>ях, заявленных участниками, в то время как цель перего</w:t>
        <w:softHyphen/>
        <w:t>воров состоит в удовлетворении их подспудных интересов. Принятая на переговорах позиция часто скрывает то, чего вы в действительности хотите. Достижение компромиссов между позициями вряд ли приведет к соглашению, которое эффективно отвечало бы нуждам, побудившим участников занять эти позиции. Второй базовый элемент данного ме</w:t>
        <w:softHyphen/>
        <w:t>тода: сосредоточьтесь на интересах, а не на позициях.</w:t>
      </w:r>
    </w:p>
    <w:p>
      <w:pPr>
        <w:pStyle w:val="Normal"/>
        <w:shd w:fill="FFFFFF" w:val="clear"/>
        <w:autoSpaceDE w:val="false"/>
        <w:ind w:left="-540" w:firstLine="360"/>
        <w:jc w:val="both"/>
        <w:rPr/>
      </w:pPr>
      <w:r>
        <w:rPr>
          <w:color w:val="000000"/>
        </w:rPr>
        <w:t>Третий пункт касается трудностей, возникающих при выработке оптимальных решений под давлением. Попыт</w:t>
        <w:softHyphen/>
        <w:t>ки принять решение в присутствии противника сужают поле вашего зрения. Когда многое поставлено на карту, способ</w:t>
        <w:softHyphen/>
        <w:t>ность к созиданию ограничена. К этому же приводит стрем</w:t>
        <w:softHyphen/>
        <w:t>ление отыскать единственно правильное решение. Вы мо</w:t>
        <w:softHyphen/>
        <w:t>жете свести на нет эти стесняющие вас обстоятельства, про</w:t>
        <w:softHyphen/>
        <w:t>длив время, предназначенное для обдумывания широкого круга возможных решений, которые учитывали бы общие интересы и творчески примеряли интересы несовпадающие. Отсюда вытекает третий базисный пункт: разработайте взаимовыгодные варианты.</w:t>
      </w:r>
    </w:p>
    <w:p>
      <w:pPr>
        <w:pStyle w:val="Normal"/>
        <w:shd w:fill="FFFFFF" w:val="clear"/>
        <w:autoSpaceDE w:val="false"/>
        <w:ind w:left="-540" w:firstLine="360"/>
        <w:jc w:val="both"/>
        <w:rPr/>
      </w:pPr>
      <w:r>
        <w:rPr>
          <w:color w:val="000000"/>
        </w:rPr>
        <w:t>Когда интересам участника переговоров что-либо пря</w:t>
        <w:softHyphen/>
        <w:t>мо противопоставляется, он может достичь благоприятно</w:t>
        <w:softHyphen/>
        <w:t>го результата, просто проявив упрямство. Такой метод предполагает вознаграждение за непреклонность и дает произвольные результаты. Однако вы можете противосто</w:t>
        <w:softHyphen/>
        <w:t>ять такому нажиму, настаивая на том, что неуступчивость не является достаточным аргументом и что соглашение должно отображать какие-то справедливые нормы, а не за</w:t>
        <w:softHyphen/>
        <w:t>висть от голой воли каждой из сторон. Это не означает, что условия должны основываться на нервах, которые выбира</w:t>
        <w:softHyphen/>
        <w:t>ете вы, а подразумевает только наличие каких-то справед</w:t>
        <w:softHyphen/>
        <w:t>ливых критериев, например, рыночных цен, экспертного мнения, обычаев или законов, которые и должны определять результат. Обсуждая такие критерии, а не желание или, на</w:t>
        <w:softHyphen/>
        <w:t>оборот, нежелание относительно чего-либо, ни одна из сто</w:t>
        <w:softHyphen/>
        <w:t>рон не будет вынуждена уступать другой: обе могут на</w:t>
        <w:softHyphen/>
        <w:t>деяться на справедливое решение. Отсюда четвертый ба</w:t>
        <w:softHyphen/>
        <w:t>зисный пункт: настаивайте на использовании объективных критериев.</w:t>
      </w:r>
    </w:p>
    <w:p>
      <w:pPr>
        <w:pStyle w:val="Normal"/>
        <w:shd w:fill="FFFFFF" w:val="clear"/>
        <w:autoSpaceDE w:val="false"/>
        <w:ind w:left="-540" w:firstLine="360"/>
        <w:jc w:val="both"/>
        <w:rPr/>
      </w:pPr>
      <w:r>
        <w:rPr>
          <w:color w:val="000000"/>
        </w:rPr>
        <w:t>Метод принципиальных переговоров противопоставляет</w:t>
        <w:softHyphen/>
        <w:t>ся мягкому и жесткому подходам в следующей ниже табли</w:t>
        <w:softHyphen/>
        <w:t>це, где подчеркнуты четыре основополагающих элемента.</w:t>
      </w:r>
    </w:p>
    <w:p>
      <w:pPr>
        <w:pStyle w:val="Normal"/>
        <w:shd w:fill="FFFFFF" w:val="clear"/>
        <w:autoSpaceDE w:val="false"/>
        <w:ind w:left="-540" w:firstLine="360"/>
        <w:jc w:val="both"/>
        <w:rPr/>
      </w:pPr>
      <w:r>
        <w:rPr>
          <w:color w:val="000000"/>
        </w:rPr>
        <w:t>Эти четыре элемента принципиальных переговоров мо</w:t>
        <w:softHyphen/>
        <w:t>гут учитываться вами, как только вы начнете обдумывать переговоры и вплоть до момента, когда соглашение уже принимается либо вы решаете отказаться дальнейших уси</w:t>
        <w:softHyphen/>
        <w:t>лий. Этот период можно разделить на три отдельные ста</w:t>
        <w:softHyphen/>
        <w:t>дии: анализ, планирование, дискуссия. На стадии анализа вы просто пытаетесь поставить ди</w:t>
        <w:softHyphen/>
        <w:t>агноз ситуации собрать информацию, скомпоновать и об</w:t>
        <w:softHyphen/>
        <w:t>думать ее. Вам необходимо разобраться в проблемах, ко</w:t>
        <w:softHyphen/>
        <w:t>торые стоят перед участниками, в их значимости для ка</w:t>
        <w:softHyphen/>
        <w:t>ких-либо групповых интересов, во враждебных эмоциях и неясных отношениях и одновременно определить свои ин</w:t>
        <w:softHyphen/>
        <w:t>тересы и интересы другой стороны. Вам необходимо обра</w:t>
        <w:softHyphen/>
        <w:t>тить внимание на варианты, уже готовые для обсуждения, и разобраться в критериях, предложенных в качестве осно</w:t>
        <w:softHyphen/>
        <w:t>вы для достижения договоренности.</w:t>
      </w:r>
    </w:p>
    <w:p>
      <w:pPr>
        <w:pStyle w:val="Normal"/>
        <w:shd w:fill="FFFFFF" w:val="clear"/>
        <w:autoSpaceDE w:val="false"/>
        <w:ind w:left="-540" w:firstLine="360"/>
        <w:jc w:val="both"/>
        <w:rPr/>
      </w:pPr>
      <w:r>
        <w:rPr>
          <w:color w:val="000000"/>
        </w:rPr>
        <w:t>На стадии планирования вы во второй раз будете иметь деле с теми же четырьмя элементами во время обдумыва</w:t>
        <w:softHyphen/>
        <w:t>ния идей и поиска решения, что предпринять [37].</w:t>
      </w:r>
    </w:p>
    <w:p>
      <w:pPr>
        <w:pStyle w:val="Normal"/>
        <w:shd w:fill="FFFFFF" w:val="clear"/>
        <w:autoSpaceDE w:val="false"/>
        <w:ind w:left="-540" w:firstLine="360"/>
        <w:jc w:val="both"/>
        <w:rPr>
          <w:color w:val="000000"/>
        </w:rPr>
      </w:pPr>
      <w:r>
        <w:rPr>
          <w:color w:val="000000"/>
        </w:rPr>
        <w:t>Какие практические шаги могут помочь достичь более гибкого подхода к переговорам?</w:t>
      </w:r>
    </w:p>
    <w:p>
      <w:pPr>
        <w:pStyle w:val="Normal"/>
        <w:shd w:fill="FFFFFF" w:val="clear"/>
        <w:autoSpaceDE w:val="false"/>
        <w:ind w:left="-540" w:firstLine="360"/>
        <w:jc w:val="both"/>
        <w:rPr>
          <w:color w:val="000000"/>
        </w:rPr>
      </w:pPr>
      <w:r>
        <w:rPr>
          <w:color w:val="000000"/>
        </w:rPr>
        <w:t>1.  Помните, спорные переговоры есть нераскрытая воз</w:t>
        <w:softHyphen/>
        <w:t>можность.</w:t>
      </w:r>
    </w:p>
    <w:p>
      <w:pPr>
        <w:pStyle w:val="Normal"/>
        <w:shd w:fill="FFFFFF" w:val="clear"/>
        <w:autoSpaceDE w:val="false"/>
        <w:ind w:left="-540" w:firstLine="360"/>
        <w:jc w:val="both"/>
        <w:rPr/>
      </w:pPr>
      <w:r>
        <w:rPr>
          <w:color w:val="000000"/>
        </w:rPr>
        <w:t>2.  Будьте готовы в любой момент узнать что-то новое. Переговоры - это головоломка на практике, для которой вы сами вырабатываете детали. Ищите такие формы, ко</w:t>
        <w:softHyphen/>
        <w:t>торые подходили бы и другим.</w:t>
      </w:r>
    </w:p>
    <w:p>
      <w:pPr>
        <w:pStyle w:val="Normal"/>
        <w:shd w:fill="FFFFFF" w:val="clear"/>
        <w:autoSpaceDE w:val="false"/>
        <w:ind w:left="-540" w:firstLine="360"/>
        <w:jc w:val="both"/>
        <w:rPr>
          <w:color w:val="000000"/>
        </w:rPr>
      </w:pPr>
      <w:r>
        <w:rPr>
          <w:color w:val="000000"/>
        </w:rPr>
        <w:t>3.  Отодвиньте в сторону любые закостенелые идеи о воз</w:t>
        <w:softHyphen/>
        <w:t>можном исходе.</w:t>
      </w:r>
    </w:p>
    <w:p>
      <w:pPr>
        <w:pStyle w:val="Normal"/>
        <w:shd w:fill="FFFFFF" w:val="clear"/>
        <w:autoSpaceDE w:val="false"/>
        <w:ind w:left="-540" w:firstLine="360"/>
        <w:jc w:val="both"/>
        <w:rPr/>
      </w:pPr>
      <w:r>
        <w:rPr>
          <w:color w:val="000000"/>
        </w:rPr>
        <w:t>4.  Для большинства переговоров наиболее эффективный метод подготовки -продумывание нужд и потребностей сво</w:t>
        <w:softHyphen/>
        <w:t>их и противоположной стороны. Опасения могут включать озабоченность, иррациональные страхи и т.п., т.е., что идет под рубрикой "Мне не хотелось бы, чтобы...". Их фикса</w:t>
        <w:softHyphen/>
        <w:t>ция особенно важна, если в переговорах замешаны значи-тельные психологические и личностные факторы - а это происходит почти всегда.</w:t>
      </w:r>
    </w:p>
    <w:p>
      <w:pPr>
        <w:pStyle w:val="Normal"/>
        <w:shd w:fill="FFFFFF" w:val="clear"/>
        <w:autoSpaceDE w:val="false"/>
        <w:ind w:left="-540" w:firstLine="360"/>
        <w:jc w:val="both"/>
        <w:rPr/>
      </w:pPr>
      <w:r>
        <w:rPr>
          <w:color w:val="000000"/>
        </w:rPr>
        <w:t>5.  Спросите себя: "Какого исхода я хочу?" Если вы хо</w:t>
        <w:softHyphen/>
        <w:t>тите определенного исхода, какие нужды, ценности и дол</w:t>
        <w:softHyphen/>
        <w:t>госрочные факторы вы учитываете? Не забывайте и такие плохо поддающиеся учету факторы как признание, безопас</w:t>
        <w:softHyphen/>
        <w:t>ность, хорошие отношения.</w:t>
      </w:r>
    </w:p>
    <w:p>
      <w:pPr>
        <w:pStyle w:val="Normal"/>
        <w:shd w:fill="FFFFFF" w:val="clear"/>
        <w:autoSpaceDE w:val="false"/>
        <w:ind w:left="-540" w:firstLine="360"/>
        <w:jc w:val="both"/>
        <w:rPr/>
      </w:pPr>
      <w:r>
        <w:rPr>
          <w:color w:val="000000"/>
        </w:rPr>
        <w:t>6.  Наметьте диапазон ощутимых результатов, связан</w:t>
        <w:softHyphen/>
        <w:t>ных с желаемым исходом. У вас будет больше гибкости, если вы определите высшие и низшие пределы диапазона. Например: "Нам хотелось бы получить шесть миллионов карбованцев, а ниже четырех - нам вообще не стоит про</w:t>
        <w:softHyphen/>
        <w:t>давать".</w:t>
      </w:r>
    </w:p>
    <w:p>
      <w:pPr>
        <w:pStyle w:val="Normal"/>
        <w:shd w:fill="FFFFFF" w:val="clear"/>
        <w:autoSpaceDE w:val="false"/>
        <w:ind w:left="-540" w:firstLine="360"/>
        <w:jc w:val="both"/>
        <w:rPr/>
      </w:pPr>
      <w:r>
        <w:rPr>
          <w:color w:val="000000"/>
        </w:rPr>
        <w:t>7.  Имейте наготове факты. Подготовьте их тщательно до начала переговоров, хотя вам вряд ли придется упомя</w:t>
        <w:softHyphen/>
        <w:t>нуть их все, равно как и возможности, продуманные вами в ходе детальней подготовки. Это в какой-то мере похоже на экзамен - вы не знаете, какими будут вопросы в вашем билете.</w:t>
      </w:r>
    </w:p>
    <w:p>
      <w:pPr>
        <w:pStyle w:val="Normal"/>
        <w:shd w:fill="FFFFFF" w:val="clear"/>
        <w:autoSpaceDE w:val="false"/>
        <w:ind w:left="-540" w:firstLine="360"/>
        <w:jc w:val="both"/>
        <w:rPr>
          <w:color w:val="000000"/>
        </w:rPr>
      </w:pPr>
      <w:r>
        <w:rPr>
          <w:color w:val="000000"/>
        </w:rPr>
        <w:t>8.  Подготовьте свою сторону дела. Имейте наготове точные ответы на такие вопросы, как:</w:t>
      </w:r>
    </w:p>
    <w:p>
      <w:pPr>
        <w:pStyle w:val="Normal"/>
        <w:shd w:fill="FFFFFF" w:val="clear"/>
        <w:autoSpaceDE w:val="false"/>
        <w:ind w:left="-540" w:firstLine="360"/>
        <w:jc w:val="both"/>
        <w:rPr/>
      </w:pPr>
      <w:r>
        <w:rPr>
          <w:color w:val="000000"/>
        </w:rPr>
        <w:t>а)  Чего я хочу? В чем суть моих предложений?</w:t>
      </w:r>
    </w:p>
    <w:p>
      <w:pPr>
        <w:pStyle w:val="Normal"/>
        <w:shd w:fill="FFFFFF" w:val="clear"/>
        <w:autoSpaceDE w:val="false"/>
        <w:ind w:left="-540" w:firstLine="360"/>
        <w:jc w:val="both"/>
        <w:rPr>
          <w:color w:val="000000"/>
        </w:rPr>
      </w:pPr>
      <w:r>
        <w:rPr>
          <w:color w:val="000000"/>
        </w:rPr>
        <w:t>б) Кого я спрашиваю? Имею ли я дело с человеком, наи</w:t>
        <w:softHyphen/>
        <w:t>более компетентным в данном вопросе? Есть ли у этого че</w:t>
        <w:softHyphen/>
        <w:t>ловека какие-то предпочтения, которые я должен учесть?</w:t>
      </w:r>
    </w:p>
    <w:p>
      <w:pPr>
        <w:pStyle w:val="Normal"/>
        <w:shd w:fill="FFFFFF" w:val="clear"/>
        <w:autoSpaceDE w:val="false"/>
        <w:ind w:left="-540" w:firstLine="360"/>
        <w:jc w:val="both"/>
        <w:rPr/>
      </w:pPr>
      <w:r>
        <w:rPr>
          <w:color w:val="000000"/>
        </w:rPr>
        <w:t>в)  Какую пользу получит  этот человек от переговоров? Тщательно рассмотрите нужды и интересы другой сторо</w:t>
        <w:softHyphen/>
        <w:t>ны и то, как вы можете откликнуться на них. Какого рода тактика или стратегия способна повлиять на их позиции?</w:t>
      </w:r>
    </w:p>
    <w:p>
      <w:pPr>
        <w:pStyle w:val="Normal"/>
        <w:shd w:fill="FFFFFF" w:val="clear"/>
        <w:autoSpaceDE w:val="false"/>
        <w:ind w:left="-540" w:firstLine="360"/>
        <w:jc w:val="both"/>
        <w:rPr/>
      </w:pPr>
      <w:r>
        <w:rPr>
          <w:color w:val="000000"/>
        </w:rPr>
        <w:t>г). Чем мы можем обменяться? С чем я могу легко рас</w:t>
        <w:softHyphen/>
        <w:t>статься^ что представит ценность для них? Чем они могут легко поступиться и что представит большую ценность для меня?</w:t>
      </w:r>
    </w:p>
    <w:p>
      <w:pPr>
        <w:pStyle w:val="Normal"/>
        <w:shd w:fill="FFFFFF" w:val="clear"/>
        <w:autoSpaceDE w:val="false"/>
        <w:ind w:left="-540" w:firstLine="360"/>
        <w:jc w:val="both"/>
        <w:rPr>
          <w:color w:val="000000"/>
        </w:rPr>
      </w:pPr>
      <w:r>
        <w:rPr>
          <w:color w:val="000000"/>
        </w:rPr>
        <w:t>9.  Подумайте и о положении другой стороны. Старай</w:t>
        <w:softHyphen/>
        <w:t>тесь думать так, как думают они.</w:t>
      </w:r>
    </w:p>
    <w:p>
      <w:pPr>
        <w:pStyle w:val="Normal"/>
        <w:shd w:fill="FFFFFF" w:val="clear"/>
        <w:autoSpaceDE w:val="false"/>
        <w:ind w:left="-540" w:firstLine="360"/>
        <w:jc w:val="both"/>
        <w:rPr>
          <w:color w:val="000000"/>
        </w:rPr>
      </w:pPr>
      <w:r>
        <w:rPr>
          <w:color w:val="000000"/>
        </w:rPr>
        <w:t>а)  К каким доводам они прибегнут для оправдания сво</w:t>
        <w:softHyphen/>
        <w:t>ей позиции?</w:t>
      </w:r>
    </w:p>
    <w:p>
      <w:pPr>
        <w:pStyle w:val="Normal"/>
        <w:shd w:fill="FFFFFF" w:val="clear"/>
        <w:autoSpaceDE w:val="false"/>
        <w:ind w:left="-540" w:firstLine="360"/>
        <w:jc w:val="both"/>
        <w:rPr>
          <w:color w:val="000000"/>
        </w:rPr>
      </w:pPr>
      <w:r>
        <w:rPr>
          <w:color w:val="000000"/>
        </w:rPr>
        <w:t>б)  Какие у них альтернативы?</w:t>
      </w:r>
    </w:p>
    <w:p>
      <w:pPr>
        <w:pStyle w:val="Normal"/>
        <w:shd w:fill="FFFFFF" w:val="clear"/>
        <w:autoSpaceDE w:val="false"/>
        <w:ind w:left="-540" w:firstLine="360"/>
        <w:jc w:val="both"/>
        <w:rPr/>
      </w:pPr>
      <w:r>
        <w:rPr>
          <w:color w:val="000000"/>
        </w:rPr>
        <w:t>в)  Какие трудности они испытывают в данный момент?</w:t>
      </w:r>
    </w:p>
    <w:p>
      <w:pPr>
        <w:pStyle w:val="Normal"/>
        <w:shd w:fill="FFFFFF" w:val="clear"/>
        <w:autoSpaceDE w:val="false"/>
        <w:ind w:left="-540" w:firstLine="360"/>
        <w:jc w:val="both"/>
        <w:rPr/>
      </w:pPr>
      <w:r>
        <w:rPr>
          <w:color w:val="000000"/>
        </w:rPr>
        <w:t>г)  Какие последствия вытекают для них из их согласия? Приемлемы ли они для них? Можете ли вы перечислить по</w:t>
        <w:softHyphen/>
        <w:t>ложительные последствия для другой стороны или изменитьваш план для исправления негативных последствий?</w:t>
      </w:r>
    </w:p>
    <w:p>
      <w:pPr>
        <w:pStyle w:val="Normal"/>
        <w:shd w:fill="FFFFFF" w:val="clear"/>
        <w:autoSpaceDE w:val="false"/>
        <w:ind w:left="-540" w:firstLine="360"/>
        <w:jc w:val="both"/>
        <w:rPr/>
      </w:pPr>
      <w:r>
        <w:rPr>
          <w:color w:val="000000"/>
        </w:rPr>
        <w:t>д) Какие шаги они должны предпринимать в случае их согласия? Обдумайте эти шаги за них. Можно ли постро</w:t>
        <w:softHyphen/>
        <w:t>ить ваш план так, чтобы претворение его в жизнь было как можно более легким для них? Облегчите им согласие, об</w:t>
        <w:softHyphen/>
        <w:t>легчив шаги, которые последуют за ним. Имейте наготове информацию, которая может пригодиться им - предложите составить черновик их письма, если это удобно.</w:t>
      </w:r>
    </w:p>
    <w:p>
      <w:pPr>
        <w:pStyle w:val="Normal"/>
        <w:shd w:fill="FFFFFF" w:val="clear"/>
        <w:autoSpaceDE w:val="false"/>
        <w:ind w:left="-540" w:firstLine="360"/>
        <w:jc w:val="both"/>
        <w:rPr/>
      </w:pPr>
      <w:r>
        <w:rPr>
          <w:color w:val="000000"/>
        </w:rPr>
        <w:t>В некоторых переговорах времени на подготовку может не быть. Например, вам звонят не телефону и просят вас о чем-то неожиданном. Во многих таких случаях нет ничего зазорного, если вы объясните, что вам необходимо время, для того, чтобы собраться с мыслями или собрать допол</w:t>
        <w:softHyphen/>
        <w:t>нительные факты, после чего вы свяжетесь с ними. Оставь</w:t>
        <w:softHyphen/>
        <w:t>те себе достаточно времени на подготовку  На стадии дискуссии, когда стороны общаются друг с другом, стремясь к соглашению, эти же самые четыре эле</w:t>
        <w:softHyphen/>
        <w:t>мента опять-таки больше всего подходят в качестве пред</w:t>
        <w:softHyphen/>
        <w:t>мета обсуждения. Необходимо осознать, есть ли у вас раз</w:t>
        <w:softHyphen/>
        <w:t>личия в восприятии, ощущение недовольства и возмущения, трудности в общении, и попробовать разобраться во всем этом, Каждая сторона должна понять, каковы интересы дру</w:t>
        <w:softHyphen/>
        <w:t>гой. Обе они могут совместно выдвинуть варианты, являю</w:t>
        <w:softHyphen/>
        <w:t>щиеся взаимовыгодными, и с помощью объективных крите</w:t>
        <w:softHyphen/>
        <w:t>риев стремиться к соглашению противоположных интересов.</w:t>
      </w:r>
    </w:p>
    <w:p>
      <w:pPr>
        <w:pStyle w:val="Normal"/>
        <w:shd w:fill="FFFFFF" w:val="clear"/>
        <w:autoSpaceDE w:val="false"/>
        <w:ind w:left="-540" w:firstLine="360"/>
        <w:jc w:val="both"/>
        <w:rPr/>
      </w:pPr>
      <w:r>
        <w:rPr>
          <w:color w:val="000000"/>
        </w:rPr>
        <w:t>Суммируя, можно сказать, что в противоположность по</w:t>
        <w:softHyphen/>
        <w:t>зиционной дискуссии принципиальный метод, суть которого заключается в концентрировании внимания на базовых ин</w:t>
        <w:softHyphen/>
        <w:t>тересах, на удовлетворяющих обе стороны вариантах и справедливых критериях, в результате, как правило, при</w:t>
        <w:softHyphen/>
        <w:t>водит к разумному соглашению. Этот метод позволяет до</w:t>
        <w:softHyphen/>
        <w:t>стичь постепенного консенсуса относительно совместного решения эффективно, без всяких потерь, которыми обычно сопровождаются сделки, связанные со стремлением придер</w:t>
        <w:softHyphen/>
        <w:t>живаться тех или иных позиций только для того, чтобы по</w:t>
        <w:softHyphen/>
        <w:t>том искать выход из них. А разграничение между отноше</w:t>
        <w:softHyphen/>
        <w:t>ниями людей и существом проблемы позволяет вам иметь с ними дело просто и с пониманием, как с человеческими существами, что ведет к дружественному соглашению.</w:t>
      </w:r>
    </w:p>
    <w:p>
      <w:pPr>
        <w:pStyle w:val="Normal"/>
        <w:shd w:fill="FFFFFF" w:val="clear"/>
        <w:autoSpaceDE w:val="false"/>
        <w:ind w:left="-540" w:firstLine="360"/>
        <w:jc w:val="both"/>
        <w:rPr>
          <w:color w:val="000000"/>
        </w:rPr>
      </w:pPr>
      <w:r>
        <w:rPr>
          <w:color w:val="000000"/>
        </w:rPr>
        <w:t>Чтобы углубить доверие между вами и вашим партне</w:t>
        <w:softHyphen/>
        <w:t>рам в ходе переговоров:</w:t>
      </w:r>
    </w:p>
    <w:p>
      <w:pPr>
        <w:pStyle w:val="Normal"/>
        <w:shd w:fill="FFFFFF" w:val="clear"/>
        <w:autoSpaceDE w:val="false"/>
        <w:ind w:left="-540" w:firstLine="360"/>
        <w:jc w:val="both"/>
        <w:rPr/>
      </w:pPr>
      <w:r>
        <w:rPr>
          <w:color w:val="000000"/>
        </w:rPr>
        <w:t>1. Пользуйтесь техниками активного слушания (см. гл.6) и "я - утверждениями".</w:t>
      </w:r>
    </w:p>
    <w:p>
      <w:pPr>
        <w:pStyle w:val="Normal"/>
        <w:shd w:fill="FFFFFF" w:val="clear"/>
        <w:autoSpaceDE w:val="false"/>
        <w:ind w:left="-540" w:firstLine="360"/>
        <w:jc w:val="both"/>
        <w:rPr>
          <w:color w:val="000000"/>
        </w:rPr>
      </w:pPr>
      <w:r>
        <w:rPr>
          <w:color w:val="000000"/>
        </w:rPr>
        <w:t>2.  Будьте терпеливы.</w:t>
      </w:r>
    </w:p>
    <w:p>
      <w:pPr>
        <w:pStyle w:val="Normal"/>
        <w:shd w:fill="FFFFFF" w:val="clear"/>
        <w:autoSpaceDE w:val="false"/>
        <w:ind w:left="-540" w:firstLine="360"/>
        <w:jc w:val="both"/>
        <w:rPr/>
      </w:pPr>
      <w:r>
        <w:rPr>
          <w:color w:val="000000"/>
        </w:rPr>
        <w:t>3.  Придерживайтесь принципов оптимального самоут</w:t>
        <w:softHyphen/>
        <w:t>верждения при выражении ваших потребностей и описания желательного вам исхода во избежание защитной реакции со стороны вашего партнера.</w:t>
      </w:r>
    </w:p>
    <w:p>
      <w:pPr>
        <w:pStyle w:val="Normal"/>
        <w:shd w:fill="FFFFFF" w:val="clear"/>
        <w:autoSpaceDE w:val="false"/>
        <w:ind w:left="-540" w:firstLine="360"/>
        <w:jc w:val="both"/>
        <w:rPr>
          <w:color w:val="000000"/>
        </w:rPr>
      </w:pPr>
      <w:r>
        <w:rPr>
          <w:color w:val="000000"/>
        </w:rPr>
        <w:t>4.  Создайте условия и климат для подхода "выиграть -выиграть". Помните, что при успешных переговорах нет проигравших - выигрывает каждый.</w:t>
      </w:r>
    </w:p>
    <w:p>
      <w:pPr>
        <w:pStyle w:val="Normal"/>
        <w:shd w:fill="FFFFFF" w:val="clear"/>
        <w:autoSpaceDE w:val="false"/>
        <w:ind w:left="-540" w:firstLine="360"/>
        <w:jc w:val="both"/>
        <w:rPr/>
      </w:pPr>
      <w:r>
        <w:rPr>
          <w:color w:val="000000"/>
        </w:rPr>
        <w:t>5.  Избегайте исходов по принципу "выиграть - проиг</w:t>
        <w:softHyphen/>
        <w:t xml:space="preserve">рать''. Среди специалистов по методике переговоров есть формула "игра с нулевой суммой". При такой игре, если я выигрываю </w:t>
      </w:r>
      <w:r>
        <w:rPr>
          <w:i/>
          <w:iCs/>
          <w:color w:val="000000"/>
        </w:rPr>
        <w:t xml:space="preserve">2 </w:t>
      </w:r>
      <w:r>
        <w:rPr>
          <w:color w:val="000000"/>
        </w:rPr>
        <w:t>гривни, вы проигрываете 2 гривни; если пи</w:t>
        <w:softHyphen/>
        <w:t>рог имеет определенный размер, и я отрезаю себе три чет</w:t>
        <w:softHyphen/>
        <w:t>верти, вам достается только четверть; если кто-то получа</w:t>
        <w:softHyphen/>
        <w:t>ет повышение, то кто-то другой не получает его. Игры по</w:t>
        <w:softHyphen/>
        <w:t>добного рода толкают к соперничеству, к подходу "выиг</w:t>
        <w:softHyphen/>
        <w:t>рать - проиграть". Это приемлемо для спорта. Тут сопер</w:t>
        <w:softHyphen/>
        <w:t>ничество может толкнуть на большие достижения. Однако в личных и деловых отношениях подобная тактика мало</w:t>
        <w:softHyphen/>
        <w:t>продуктивна. Она основана на предпосылке, что у нас ко</w:t>
        <w:softHyphen/>
        <w:t>нечное количество ресурсов, недостаточное для того, что</w:t>
        <w:softHyphen/>
        <w:t>бы удовлетворить нужды всех. Подобная философия спо</w:t>
        <w:softHyphen/>
        <w:t>собствует созданию климата недовольства и подозритель</w:t>
        <w:softHyphen/>
        <w:t>ности, при котором удовлетворение нужд становится про</w:t>
        <w:softHyphen/>
        <w:t>блематичным или требует постоянной бдительности для защиты уже имеющегося.</w:t>
      </w:r>
    </w:p>
    <w:p>
      <w:pPr>
        <w:pStyle w:val="Normal"/>
        <w:shd w:fill="FFFFFF" w:val="clear"/>
        <w:autoSpaceDE w:val="false"/>
        <w:ind w:left="-540" w:firstLine="360"/>
        <w:jc w:val="both"/>
        <w:rPr/>
      </w:pPr>
      <w:r>
        <w:rPr>
          <w:color w:val="000000"/>
        </w:rPr>
        <w:t>На первый взгляд, многие ситуации похожи на "игру с нулевой суммой". Однако во многих случаях мы можем привнести в них дополнительные факторы, которые изме</w:t>
        <w:softHyphen/>
        <w:t>няют ваш взгляд на их природу. Например, в эту субботу мы можем пойти на вашу любимую кинокартину или на мою. Нулевая сумма! Но мы можем также посмотреть одну картину - на этой неделе, а другую - на следующей, уве</w:t>
        <w:softHyphen/>
        <w:t>личив размер "яблока раздора". Если проигрыш одной из сторон представляется неизбежным, измените угол зрения, составные элементы или установки.</w:t>
      </w:r>
    </w:p>
    <w:p>
      <w:pPr>
        <w:pStyle w:val="Normal"/>
        <w:shd w:fill="FFFFFF" w:val="clear"/>
        <w:autoSpaceDE w:val="false"/>
        <w:ind w:left="-540" w:firstLine="360"/>
        <w:jc w:val="both"/>
        <w:rPr/>
      </w:pPr>
      <w:r>
        <w:rPr>
          <w:color w:val="000000"/>
        </w:rPr>
        <w:t>Если может получить повышение только один человек, то другой может перенаправить свое внимание с пессимиз</w:t>
        <w:softHyphen/>
        <w:t>ма, вызванного "проигрышем", на анализ возможных по</w:t>
        <w:softHyphen/>
        <w:t>ложительных сторон такого исхода: например, что я почер</w:t>
        <w:softHyphen/>
        <w:t>пнул из этого эпизода? Какие нераскрытые возможности все еще стоят передо мной?</w:t>
      </w:r>
    </w:p>
    <w:p>
      <w:pPr>
        <w:pStyle w:val="Normal"/>
        <w:shd w:fill="FFFFFF" w:val="clear"/>
        <w:autoSpaceDE w:val="false"/>
        <w:ind w:left="-540" w:firstLine="360"/>
        <w:jc w:val="both"/>
        <w:rPr/>
      </w:pPr>
      <w:r>
        <w:rPr>
          <w:color w:val="000000"/>
        </w:rPr>
        <w:t>6.  Излагайте свои мысли четко и кратко. Немалое чис</w:t>
        <w:softHyphen/>
        <w:t>ло прекрасных доводов было потеряно из-за туманности и многословия.</w:t>
      </w:r>
    </w:p>
    <w:p>
      <w:pPr>
        <w:pStyle w:val="Normal"/>
        <w:shd w:fill="FFFFFF" w:val="clear"/>
        <w:autoSpaceDE w:val="false"/>
        <w:ind w:left="-540" w:firstLine="360"/>
        <w:jc w:val="both"/>
        <w:rPr/>
      </w:pPr>
      <w:r>
        <w:rPr>
          <w:color w:val="000000"/>
        </w:rPr>
        <w:t>7.  Не бойтесь твердого выдвижения своих взглядов. Ваши убеждения заслуживают того, чтобы их смело защи</w:t>
        <w:softHyphen/>
        <w:t>щать. Хорошее соглашение учтет интересы обеих сторон. Зачастую люди не могут набраться смелости и попросить то, что они хотят. На деле, если люди в вашем окружении знают, чего вы хотите, они могут, по крайней мере, сделать шаг навстречу вам.</w:t>
      </w:r>
    </w:p>
    <w:p>
      <w:pPr>
        <w:pStyle w:val="Normal"/>
        <w:shd w:fill="FFFFFF" w:val="clear"/>
        <w:autoSpaceDE w:val="false"/>
        <w:ind w:left="-540" w:firstLine="360"/>
        <w:jc w:val="both"/>
        <w:rPr/>
      </w:pPr>
      <w:r>
        <w:rPr>
          <w:color w:val="000000"/>
        </w:rPr>
        <w:t>8.  Выдвигайте ваши доводы с учетом их нужд - не го</w:t>
        <w:softHyphen/>
        <w:t>ворите только о том, что хочется вам [14,с.170-171].</w:t>
      </w:r>
    </w:p>
    <w:p>
      <w:pPr>
        <w:pStyle w:val="Normal"/>
        <w:shd w:fill="FFFFFF" w:val="clear"/>
        <w:autoSpaceDE w:val="false"/>
        <w:ind w:left="-540" w:firstLine="360"/>
        <w:jc w:val="both"/>
        <w:rPr>
          <w:color w:val="000000"/>
        </w:rPr>
      </w:pPr>
      <w:r>
        <w:rPr>
          <w:color w:val="000000"/>
        </w:rPr>
        <w:t>Сделать переговоры белее открытыми или перевести их в более конструктивное русло может умение задавать пра</w:t>
        <w:softHyphen/>
        <w:t>вильные вопросы.</w:t>
      </w:r>
    </w:p>
    <w:p>
      <w:pPr>
        <w:pStyle w:val="Normal"/>
        <w:shd w:fill="FFFFFF" w:val="clear"/>
        <w:autoSpaceDE w:val="false"/>
        <w:ind w:left="-540" w:firstLine="360"/>
        <w:jc w:val="both"/>
        <w:rPr>
          <w:color w:val="000000"/>
        </w:rPr>
      </w:pPr>
      <w:r>
        <w:rPr>
          <w:color w:val="000000"/>
        </w:rPr>
        <w:t>Когда следует задавать вопросы?</w:t>
      </w:r>
    </w:p>
    <w:p>
      <w:pPr>
        <w:pStyle w:val="Normal"/>
        <w:shd w:fill="FFFFFF" w:val="clear"/>
        <w:autoSpaceDE w:val="false"/>
        <w:ind w:left="-540" w:firstLine="360"/>
        <w:jc w:val="both"/>
        <w:rPr/>
      </w:pPr>
      <w:r>
        <w:rPr>
          <w:color w:val="000000"/>
        </w:rPr>
        <w:t>9.  Задавайте вопросы для поддержания переговоров в нужном русле. Если вы чувствуете, например, что перего</w:t>
        <w:softHyphen/>
        <w:t>воры не идут в желательном для вас направлении, вы мо</w:t>
        <w:softHyphen/>
        <w:t>жете изменить их курс хорошо сформулированным и сво</w:t>
        <w:softHyphen/>
        <w:t>евременным вопросом. Например; "Приведет ли этот план к цели, которую мы наметили?"</w:t>
      </w:r>
    </w:p>
    <w:p>
      <w:pPr>
        <w:pStyle w:val="Normal"/>
        <w:shd w:fill="FFFFFF" w:val="clear"/>
        <w:autoSpaceDE w:val="false"/>
        <w:ind w:left="-540" w:firstLine="360"/>
        <w:jc w:val="both"/>
        <w:rPr/>
      </w:pPr>
      <w:r>
        <w:rPr>
          <w:color w:val="000000"/>
        </w:rPr>
        <w:t>Если вы не уверены в том, что должны сделать или ска</w:t>
        <w:softHyphen/>
        <w:t>зать, вопросы могут дать вам время обдумать положение или собрать необходимые факты. Вместо того чтобы пы</w:t>
        <w:softHyphen/>
        <w:t>таться найти ответ на все вопросы самому, спросите: "Что еще важно для вас в данной ситуации?" Специфические воп</w:t>
        <w:softHyphen/>
        <w:t>росы типа "как" или "что" помогают осветить ситуацию более эффективно, чем расплывчатые предположения. Если ваш партнер пользуется общим выражениями типа: "Я хочу, чтобы всем было хорошо", спросите: "А что было бы лучше для вас?" Не предполагайте, что вы знаете, каковы их основные интересы.</w:t>
      </w:r>
    </w:p>
    <w:p>
      <w:pPr>
        <w:pStyle w:val="Normal"/>
        <w:shd w:fill="FFFFFF" w:val="clear"/>
        <w:autoSpaceDE w:val="false"/>
        <w:ind w:left="-540" w:firstLine="360"/>
        <w:jc w:val="both"/>
        <w:rPr/>
      </w:pPr>
      <w:r>
        <w:rPr>
          <w:color w:val="000000"/>
        </w:rPr>
        <w:t>Сделайте упор на активное восприятие и вытекающие из него вопросы, которые позволят вам опознать потребности, приоритеты и предпочтения, стоящие за эмоциональной ре-акцией вашего партнера. Затем задайте вопрос, который направил бы дискуссию в сторону исхода ''выиграть - вы</w:t>
        <w:softHyphen/>
        <w:t>играть": "Чего вы хотите на деле? ", "Как мы можем испра</w:t>
        <w:softHyphen/>
        <w:t>вить положение?". Если вам необходимо довести до их све</w:t>
        <w:softHyphen/>
        <w:t>дения вашу позицию, прибегните к "Я - утверждению" пос</w:t>
        <w:softHyphen/>
        <w:t>ле того, как вы признали законность их неудовлетворенных потребностей. В противном случае люди могут воспринять заявление в ваших потребностях как отказ от их потребно</w:t>
        <w:softHyphen/>
        <w:t>стей. Если спор неизбежен, старайтесь ограничивать его об</w:t>
        <w:softHyphen/>
        <w:t>суждаемым вопросом, не привлекая другие темы.</w:t>
      </w:r>
    </w:p>
    <w:p>
      <w:pPr>
        <w:pStyle w:val="Normal"/>
        <w:shd w:fill="FFFFFF" w:val="clear"/>
        <w:autoSpaceDE w:val="false"/>
        <w:ind w:left="-540" w:firstLine="360"/>
        <w:jc w:val="both"/>
        <w:rPr/>
      </w:pPr>
      <w:r>
        <w:rPr>
          <w:color w:val="000000"/>
        </w:rPr>
        <w:t>10.  Не прибегайте к формулировкам способным вызвать раздражение. Избегайте выражения вроде: "Все, что я хочу, это быть справедливым и разумным". Эта может быть вос</w:t>
        <w:softHyphen/>
        <w:t>принято как намек на то, что они несправедливы и нера</w:t>
        <w:softHyphen/>
        <w:t>зумны.</w:t>
      </w:r>
    </w:p>
    <w:p>
      <w:pPr>
        <w:pStyle w:val="Normal"/>
        <w:shd w:fill="FFFFFF" w:val="clear"/>
        <w:autoSpaceDE w:val="false"/>
        <w:ind w:left="-540" w:firstLine="360"/>
        <w:jc w:val="both"/>
        <w:rPr/>
      </w:pPr>
      <w:r>
        <w:rPr>
          <w:color w:val="000000"/>
        </w:rPr>
        <w:t>11.  Отделите личность от проблемы. Нападайте на про</w:t>
        <w:softHyphen/>
        <w:t>блему, а не на человека. Забудьте о том, что вы имеете дело с оппонентом и действуйте так, как будто вы оба партне</w:t>
        <w:softHyphen/>
        <w:t>ры, стоящие бок о бок перед лицом одной и той же пробле</w:t>
        <w:softHyphen/>
        <w:t>мы. Если это возможно, попытайтесь закрепить эту идею в материальном плане. Доска или кусок бумаги, на кото</w:t>
        <w:softHyphen/>
        <w:t>рых вы оба можете писать, и которые видны обоим, ста</w:t>
        <w:softHyphen/>
        <w:t>вят вас на неконфронтационную позицию по отношению друг к другу. В этом случае вы можете нападать на то, что написано перед вами, вместо того, чтобы нападать друг на друга.</w:t>
      </w:r>
    </w:p>
    <w:p>
      <w:pPr>
        <w:pStyle w:val="Normal"/>
        <w:shd w:fill="FFFFFF" w:val="clear"/>
        <w:autoSpaceDE w:val="false"/>
        <w:ind w:left="-540" w:firstLine="360"/>
        <w:jc w:val="both"/>
        <w:rPr/>
      </w:pPr>
      <w:r>
        <w:rPr>
          <w:color w:val="000000"/>
        </w:rPr>
        <w:t>12.  Включите их точку зрения в ваши аргументы. Это не означает, что вы согласны с ней, вы просто признаете ее. Например: "Я понимаю вашу точку зрения. С моей сто</w:t>
        <w:softHyphen/>
        <w:t>роны положение выглядит таким образом..." Или попробуй</w:t>
        <w:softHyphen/>
        <w:t>те: "Мне нравится в вашем предложении следующее... и моя озабоченность в том, что...",   Заметьте - и моя озабочен</w:t>
        <w:softHyphen/>
        <w:t>ность".</w:t>
      </w:r>
    </w:p>
    <w:p>
      <w:pPr>
        <w:pStyle w:val="Normal"/>
        <w:shd w:fill="FFFFFF" w:val="clear"/>
        <w:autoSpaceDE w:val="false"/>
        <w:ind w:left="-540" w:firstLine="360"/>
        <w:jc w:val="both"/>
        <w:rPr>
          <w:color w:val="000000"/>
        </w:rPr>
      </w:pPr>
      <w:r>
        <w:rPr>
          <w:color w:val="000000"/>
        </w:rPr>
        <w:t>Обратите внимание на то, как вы можете закрыть дверь общения, если вы скажите "но": "Давайте отобедаем вме</w:t>
        <w:softHyphen/>
        <w:t>сте".</w:t>
      </w:r>
    </w:p>
    <w:p>
      <w:pPr>
        <w:pStyle w:val="Normal"/>
        <w:shd w:fill="FFFFFF" w:val="clear"/>
        <w:autoSpaceDE w:val="false"/>
        <w:ind w:left="-540" w:firstLine="360"/>
        <w:jc w:val="both"/>
        <w:rPr>
          <w:color w:val="000000"/>
        </w:rPr>
      </w:pPr>
      <w:r>
        <w:rPr>
          <w:color w:val="000000"/>
        </w:rPr>
        <w:t>"Я хотел бы сделать это, но у меня слишком много ра</w:t>
        <w:softHyphen/>
        <w:t>боты".</w:t>
      </w:r>
    </w:p>
    <w:p>
      <w:pPr>
        <w:pStyle w:val="Normal"/>
        <w:shd w:fill="FFFFFF" w:val="clear"/>
        <w:autoSpaceDE w:val="false"/>
        <w:ind w:left="-540" w:firstLine="360"/>
        <w:jc w:val="both"/>
        <w:rPr/>
      </w:pPr>
      <w:r>
        <w:rPr>
          <w:color w:val="000000"/>
        </w:rPr>
        <w:t>"Ну что ж, как-нибудь в другой раз".</w:t>
      </w:r>
    </w:p>
    <w:p>
      <w:pPr>
        <w:pStyle w:val="Normal"/>
        <w:shd w:fill="FFFFFF" w:val="clear"/>
        <w:autoSpaceDE w:val="false"/>
        <w:ind w:left="-540" w:firstLine="360"/>
        <w:jc w:val="both"/>
        <w:rPr>
          <w:color w:val="000000"/>
        </w:rPr>
      </w:pPr>
      <w:r>
        <w:rPr>
          <w:color w:val="000000"/>
        </w:rPr>
        <w:t>С другой стороны, вы можете оставить дверь открытой, прибегнув к "и".</w:t>
      </w:r>
    </w:p>
    <w:p>
      <w:pPr>
        <w:pStyle w:val="Normal"/>
        <w:shd w:fill="FFFFFF" w:val="clear"/>
        <w:autoSpaceDE w:val="false"/>
        <w:ind w:left="-540" w:firstLine="360"/>
        <w:jc w:val="both"/>
        <w:rPr/>
      </w:pPr>
      <w:r>
        <w:rPr>
          <w:color w:val="000000"/>
        </w:rPr>
        <w:t>Нейтрализуйте возражения, включив их в белее широкую картину целого: "Да мы должны включить ваши замеча</w:t>
        <w:softHyphen/>
        <w:t>ния о технике безопасности на заводе. Как может это впи</w:t>
        <w:softHyphen/>
        <w:t>саться в наш новый план?"</w:t>
      </w:r>
    </w:p>
    <w:p>
      <w:pPr>
        <w:pStyle w:val="Normal"/>
        <w:shd w:fill="FFFFFF" w:val="clear"/>
        <w:autoSpaceDE w:val="false"/>
        <w:ind w:left="-540" w:firstLine="360"/>
        <w:jc w:val="both"/>
        <w:rPr/>
      </w:pPr>
      <w:r>
        <w:rPr>
          <w:color w:val="000000"/>
        </w:rPr>
        <w:t>13.  Задавайте тон, способствующий согласию. Не упус</w:t>
        <w:softHyphen/>
        <w:t>кайте возможность использовать общий язык или интере</w:t>
        <w:softHyphen/>
        <w:t>сы: это может означать любое совпадение приоритетов, озабоченностей, целей. Старайтесь побольше говорить о ве</w:t>
        <w:softHyphen/>
        <w:t>щах, в отношении которых вы согласны. Это подчеркива</w:t>
        <w:softHyphen/>
        <w:t>ние общих интересов может начаться при встрече. После того как вы пришли к согласию в отношении продолжитель</w:t>
        <w:softHyphen/>
        <w:t>ности вашего совещания, вы уже можете сказать что-то вроде: "Ну вот, мы пришли к соглашению о нашем графи</w:t>
        <w:softHyphen/>
        <w:t>ке, давайте перейдем теперь к ..."</w:t>
      </w:r>
    </w:p>
    <w:p>
      <w:pPr>
        <w:pStyle w:val="Normal"/>
        <w:shd w:fill="FFFFFF" w:val="clear"/>
        <w:autoSpaceDE w:val="false"/>
        <w:ind w:left="-540" w:firstLine="360"/>
        <w:jc w:val="both"/>
        <w:rPr>
          <w:color w:val="000000"/>
        </w:rPr>
      </w:pPr>
      <w:r>
        <w:rPr>
          <w:color w:val="000000"/>
        </w:rPr>
        <w:t>Если вы зашли в тупик, вернитесь назад, к точке совпа</w:t>
        <w:softHyphen/>
        <w:t>дения интересов. Всякий раз, когда вы достигаете согласия по какому-то вопросу, зафиксируйте это вслух.</w:t>
      </w:r>
    </w:p>
    <w:p>
      <w:pPr>
        <w:pStyle w:val="Normal"/>
        <w:shd w:fill="FFFFFF" w:val="clear"/>
        <w:autoSpaceDE w:val="false"/>
        <w:ind w:left="-540" w:firstLine="360"/>
        <w:jc w:val="both"/>
        <w:rPr/>
      </w:pPr>
      <w:r>
        <w:rPr>
          <w:color w:val="000000"/>
        </w:rPr>
        <w:t>Исследования показывают, что люди, имеющие большой опыт в переговорах, тратят в три с лишним раза больше времени на замечания в местах возможного соглашения и совпадении интересов, чем средний участник переговоров. Подобный прием особенно важен во время переговоров меж</w:t>
        <w:softHyphen/>
        <w:t>ду сторонами, имеющими мало общего и в прошлом рас</w:t>
        <w:softHyphen/>
        <w:t>сматривавшими друг друга как врагов. Время от времени снова упоминайте о том, что цель переговоров - прийти к соглашению: "Давайте посмотрим, насколько мы прибли</w:t>
        <w:softHyphen/>
        <w:t>зились к соглашению на данном этапе".</w:t>
      </w:r>
    </w:p>
    <w:p>
      <w:pPr>
        <w:pStyle w:val="Normal"/>
        <w:shd w:fill="FFFFFF" w:val="clear"/>
        <w:autoSpaceDE w:val="false"/>
        <w:ind w:left="-540" w:firstLine="360"/>
        <w:jc w:val="both"/>
        <w:rPr/>
      </w:pPr>
      <w:r>
        <w:rPr>
          <w:color w:val="000000"/>
        </w:rPr>
        <w:t>14.  Помогите вашим партнерам пересмотреть их нереа</w:t>
        <w:softHyphen/>
        <w:t>листичные ожидания или планы. В некоторых случаях ваш партнер по переговорам просто не знает, что разумно и что осуществимо. Быть может, вам придется дать им правиль</w:t>
        <w:softHyphen/>
        <w:t>ную информацию в отношении цен, ресурсов, сроков или условий. Если они думают, что услуга, которую вы пред</w:t>
        <w:softHyphen/>
        <w:t>лагаете, стоит где-то в пределах !50 тыс. у.е., во избежа</w:t>
        <w:softHyphen/>
        <w:t>ние шока их следует подготовить к тому, что вы запраши</w:t>
        <w:softHyphen/>
        <w:t>ваете столько же, но в гривнах.</w:t>
      </w:r>
    </w:p>
    <w:p>
      <w:pPr>
        <w:pStyle w:val="Normal"/>
        <w:shd w:fill="FFFFFF" w:val="clear"/>
        <w:autoSpaceDE w:val="false"/>
        <w:ind w:left="-540" w:firstLine="360"/>
        <w:jc w:val="both"/>
        <w:rPr/>
      </w:pPr>
      <w:r>
        <w:rPr>
          <w:color w:val="000000"/>
        </w:rPr>
        <w:t>В других случаях нереалистичными могут оказаться ваши ожидания. Вы можете изменить их, если задавать воп</w:t>
        <w:softHyphen/>
        <w:t>росы, собирать более подробную информацию и вообще придерживаться гибкого подхода. Часть вашей задачи - со</w:t>
        <w:softHyphen/>
        <w:t>кратить разрыв между их ожиданиями и вашими условия</w:t>
        <w:softHyphen/>
        <w:t>ми. Вы можете прибегнуть к каким-то объективным мер</w:t>
        <w:softHyphen/>
        <w:t>кам справедливости [9,с. 170-175] - объективным критериям. Вы можете, например, дать им информацию о затратах вре</w:t>
        <w:softHyphen/>
        <w:t>мени или о стоимости деталей. Гораздо полезнее просветить их до того, как вы выдвинете ваши условия. Помимо все</w:t>
        <w:softHyphen/>
        <w:t>го прочего, это поможет им избежать возможного униже</w:t>
        <w:softHyphen/>
        <w:t>ния или глубокого разочарования. До того, как ваш сын или дочь скажут вам, что они хотят пригласить на вечерин</w:t>
        <w:softHyphen/>
        <w:t>ку 100 других детей, вам лучше заранее сказать им, что вы рассчитываете примерно на 20.</w:t>
      </w:r>
    </w:p>
    <w:p>
      <w:pPr>
        <w:pStyle w:val="Normal"/>
        <w:shd w:fill="FFFFFF" w:val="clear"/>
        <w:autoSpaceDE w:val="false"/>
        <w:ind w:left="-540" w:firstLine="360"/>
        <w:jc w:val="both"/>
        <w:rPr/>
      </w:pPr>
      <w:r>
        <w:rPr>
          <w:color w:val="000000"/>
        </w:rPr>
        <w:t>15.  Будьте гибкими. Переговоры - эта процесс, подра</w:t>
        <w:softHyphen/>
        <w:t>зумевающий возможность торговаться в отношении окон</w:t>
        <w:softHyphen/>
        <w:t>чательного результата. Вы не ведете переговоры, если всё, что вы можете предложить, - эта "бери или уходи". Обду</w:t>
        <w:softHyphen/>
        <w:t>мывайте заранее диапазон ваших возможных уступок: хочу столько-то, приму столько-то. Вы можете установить ниж</w:t>
        <w:softHyphen/>
        <w:t>ний предел, поставив целью насколько-то повысить его. Не имея верхнего или нижнего предела, легко поддаться влия</w:t>
        <w:softHyphen/>
        <w:t>нию момента и переплатить или недобрать.</w:t>
      </w:r>
    </w:p>
    <w:p>
      <w:pPr>
        <w:pStyle w:val="Normal"/>
        <w:shd w:fill="FFFFFF" w:val="clear"/>
        <w:autoSpaceDE w:val="false"/>
        <w:ind w:left="-540" w:firstLine="360"/>
        <w:jc w:val="both"/>
        <w:rPr/>
      </w:pPr>
      <w:r>
        <w:rPr>
          <w:color w:val="000000"/>
        </w:rPr>
        <w:t>Выдвиньте разумное предложение или попросите их сде</w:t>
        <w:softHyphen/>
        <w:t>лать разумное предложение - и будьте готовы начать пе</w:t>
        <w:softHyphen/>
        <w:t>реговоры на этой основе. Например, вы можете сказать сво</w:t>
        <w:softHyphen/>
        <w:t>ей дочери: "Я думаю, что 10.30 вечера - разумное время для возвращения домой". Ваша дочь может не согласиться, если она думала о 2 часах ночи - ведь это ее первая вече</w:t>
        <w:softHyphen/>
        <w:t>ринка? Вы, вероятно, придете к соглашению о ее возвра</w:t>
        <w:softHyphen/>
        <w:t>щении где-то между одиннадцатью вечера и полночью. Воз</w:t>
        <w:softHyphen/>
        <w:t>можно, вы заранее наметили полночь как максимальный предел - вы рассчитывали открыть ей дверь и улечься спать не после этого времени".</w:t>
      </w:r>
    </w:p>
    <w:p>
      <w:pPr>
        <w:pStyle w:val="Normal"/>
        <w:shd w:fill="FFFFFF" w:val="clear"/>
        <w:autoSpaceDE w:val="false"/>
        <w:ind w:left="-540" w:firstLine="360"/>
        <w:jc w:val="both"/>
        <w:rPr/>
      </w:pPr>
      <w:r>
        <w:rPr>
          <w:color w:val="000000"/>
        </w:rPr>
        <w:t>16.  Какие местные обычаи вам следует учесть при пе</w:t>
        <w:softHyphen/>
        <w:t>реговорах? Разница между первым предложением и окон</w:t>
        <w:softHyphen/>
        <w:t>чательной ценой может определяться традицией. Некото</w:t>
        <w:softHyphen/>
        <w:t>рые торговые предприятия предпочитают сознательно из</w:t>
        <w:softHyphen/>
        <w:t>бегать политики скидок или уценки товаров. На рынке вы можете торговаться при покупке определенных товаров и не можете при покупке других.</w:t>
      </w:r>
    </w:p>
    <w:p>
      <w:pPr>
        <w:pStyle w:val="Normal"/>
        <w:shd w:fill="FFFFFF" w:val="clear"/>
        <w:autoSpaceDE w:val="false"/>
        <w:ind w:left="-540" w:firstLine="360"/>
        <w:jc w:val="both"/>
        <w:rPr/>
      </w:pPr>
      <w:r>
        <w:rPr>
          <w:color w:val="000000"/>
        </w:rPr>
        <w:t>В некоторых странах (в особенности в Азии) цены мо</w:t>
        <w:softHyphen/>
        <w:t>гут варьироваться в сравнительно большом диапазоне при купле и продаже. В других странах обычай требует значи</w:t>
        <w:softHyphen/>
        <w:t>тельных затрат времени на ознакомление с участниками переговоров еще до их начала. Вы можете оскорбить ва</w:t>
        <w:softHyphen/>
        <w:t>ших партнеров, если вы нарушите принятый уровень фор</w:t>
        <w:softHyphen/>
        <w:t>мальности или   неформальности. Преподнесение подарков также должно рассматриваться в этом контексте.</w:t>
      </w:r>
    </w:p>
    <w:p>
      <w:pPr>
        <w:pStyle w:val="Normal"/>
        <w:shd w:fill="FFFFFF" w:val="clear"/>
        <w:autoSpaceDE w:val="false"/>
        <w:ind w:left="-540" w:firstLine="360"/>
        <w:jc w:val="both"/>
        <w:rPr/>
      </w:pPr>
      <w:r>
        <w:rPr>
          <w:color w:val="000000"/>
        </w:rPr>
        <w:t>Специалисты по разрешению конфликтов тщательно взвешивают, в каких пределах они склонны следовать ме</w:t>
        <w:softHyphen/>
        <w:t>стным обычаям в ходе переговоров. Исследуйте культур</w:t>
        <w:softHyphen/>
        <w:t>ную среду, в которой вы будете вести переговоры.</w:t>
      </w:r>
    </w:p>
    <w:p>
      <w:pPr>
        <w:pStyle w:val="Normal"/>
        <w:shd w:fill="FFFFFF" w:val="clear"/>
        <w:autoSpaceDE w:val="false"/>
        <w:ind w:left="-540" w:firstLine="360"/>
        <w:jc w:val="both"/>
        <w:rPr/>
      </w:pPr>
      <w:r>
        <w:rPr>
          <w:color w:val="000000"/>
        </w:rPr>
        <w:t>17.  Держитесь своей цели, но не намеченного маршру</w:t>
        <w:softHyphen/>
        <w:t>та. Не упускайте из виду ваших долгосрочных планов, но будьте гибкими в отношении того, как вы к ним придете.</w:t>
      </w:r>
    </w:p>
    <w:p>
      <w:pPr>
        <w:pStyle w:val="Normal"/>
        <w:shd w:fill="FFFFFF" w:val="clear"/>
        <w:autoSpaceDE w:val="false"/>
        <w:ind w:left="-540" w:firstLine="360"/>
        <w:jc w:val="both"/>
        <w:rPr/>
      </w:pPr>
      <w:r>
        <w:rPr>
          <w:color w:val="000000"/>
        </w:rPr>
        <w:t>Например, Б., работавший в рекламном бюро, вырабо</w:t>
        <w:softHyphen/>
        <w:t>тал прекрасную рекламную компанию, которую он изло</w:t>
        <w:softHyphen/>
        <w:t>жил своему клиенту. Однако тот не согласился с его дово</w:t>
        <w:softHyphen/>
        <w:t>дами. Б. приложил все усилия, чтобы переубедить клиен</w:t>
        <w:softHyphen/>
        <w:t>та, но не добился успеха. Наоборот, его отношения с кли</w:t>
        <w:softHyphen/>
        <w:t>ентом становились все белее натянутыми.</w:t>
      </w:r>
    </w:p>
    <w:p>
      <w:pPr>
        <w:pStyle w:val="Normal"/>
        <w:shd w:fill="FFFFFF" w:val="clear"/>
        <w:autoSpaceDE w:val="false"/>
        <w:ind w:left="-540" w:firstLine="360"/>
        <w:jc w:val="both"/>
        <w:rPr/>
      </w:pPr>
      <w:r>
        <w:rPr>
          <w:color w:val="000000"/>
        </w:rPr>
        <w:t>Какой была долгосрочная цель Б.? Не только продать клиенту эту рекламу, но и удовлетворить его потребнос</w:t>
        <w:softHyphen/>
        <w:t>ти, с тем, чтобы клиент продолжал поддерживать деловые отношения с их агентством. Он понял, что никак не смог бы добиться этой цели, если бы потерял доверие клиента. Б. увидел, что ему надо срочно сменить подход. Если столь тщательно подготовленная им реклама должна стать жер</w:t>
        <w:softHyphen/>
        <w:t>твой долгосрочных планов, значит так надо. Он начал уде</w:t>
        <w:softHyphen/>
        <w:t>лять большее внимание потребностям клиента. Атмосфера потеплела и обстановка доверия начала восстанавливать</w:t>
        <w:softHyphen/>
        <w:t>ся. Через несколько недель клиент с большим энтузиазмом принял первоначальный план - с небольшими изменениями, внесениями для того, чтобы не потерять лицо.</w:t>
      </w:r>
    </w:p>
    <w:p>
      <w:pPr>
        <w:pStyle w:val="Normal"/>
        <w:shd w:fill="FFFFFF" w:val="clear"/>
        <w:autoSpaceDE w:val="false"/>
        <w:ind w:left="-540" w:firstLine="360"/>
        <w:jc w:val="both"/>
        <w:rPr>
          <w:color w:val="000000"/>
        </w:rPr>
      </w:pPr>
      <w:r>
        <w:rPr>
          <w:color w:val="000000"/>
        </w:rPr>
        <w:t>Первоначально Б. чуть не стал жертвой классической ошибки - если что-то не получается, повтори это в том же виде еще несколько раз.</w:t>
      </w:r>
    </w:p>
    <w:p>
      <w:pPr>
        <w:pStyle w:val="Normal"/>
        <w:shd w:fill="FFFFFF" w:val="clear"/>
        <w:autoSpaceDE w:val="false"/>
        <w:ind w:left="-540" w:firstLine="360"/>
        <w:jc w:val="both"/>
        <w:rPr/>
      </w:pPr>
      <w:r>
        <w:rPr>
          <w:color w:val="000000"/>
        </w:rPr>
        <w:t>Некоторые люди, когда им твердо говорят, что что-то не срабатывает, начинают повышать голос. Если их дово</w:t>
        <w:softHyphen/>
        <w:t>ды не доходят до других, они повторяют их без конца.</w:t>
      </w:r>
    </w:p>
    <w:p>
      <w:pPr>
        <w:pStyle w:val="Normal"/>
        <w:shd w:fill="FFFFFF" w:val="clear"/>
        <w:autoSpaceDE w:val="false"/>
        <w:ind w:left="-540" w:firstLine="360"/>
        <w:jc w:val="both"/>
        <w:rPr/>
      </w:pPr>
      <w:r>
        <w:rPr>
          <w:color w:val="000000"/>
        </w:rPr>
        <w:t>18.  Люди не всегда придерживаются правил порядочно</w:t>
        <w:softHyphen/>
        <w:t>сти при переговорах. Они могут не дать вам возможности высказаться, грубить вам, игнорировать вас, пользовать</w:t>
        <w:softHyphen/>
        <w:t>ся отвлекающими приемами или выдвигать чрезмерные тре</w:t>
        <w:softHyphen/>
        <w:t>бования. Взгляните на диаграмму, на которой перечисле</w:t>
        <w:softHyphen/>
        <w:t>ны некоторые контрмеры, применяемые для разрешения конфликтов в таких случаях: 19.  Ведите запись. Многие переговоры требуют несколь</w:t>
        <w:softHyphen/>
        <w:t>ких встреч. Некоторые из них могут затянуться на годы, поэтому тщательнее ведение протокола или записи крайне необходимо. Ведите запись сами, дажтакже должно рассматриваться в этом контексте.</w:t>
      </w:r>
    </w:p>
    <w:p>
      <w:pPr>
        <w:pStyle w:val="Normal"/>
        <w:shd w:fill="FFFFFF" w:val="clear"/>
        <w:autoSpaceDE w:val="false"/>
        <w:ind w:left="-540" w:firstLine="360"/>
        <w:jc w:val="both"/>
        <w:rPr/>
      </w:pPr>
      <w:r>
        <w:rPr>
          <w:color w:val="000000"/>
        </w:rPr>
        <w:t>Специалисты по разрешению конфликтов тщательно взвешивают, в каких пределах они склонны следовать ме</w:t>
        <w:softHyphen/>
        <w:t>стным обычаям в ходе переговоров. Исследуйте культур</w:t>
        <w:softHyphen/>
        <w:t>ную среду, в которой вы будете вести переговоры.</w:t>
      </w:r>
    </w:p>
    <w:p>
      <w:pPr>
        <w:pStyle w:val="Normal"/>
        <w:shd w:fill="FFFFFF" w:val="clear"/>
        <w:autoSpaceDE w:val="false"/>
        <w:ind w:left="-540" w:firstLine="360"/>
        <w:jc w:val="both"/>
        <w:rPr/>
      </w:pPr>
      <w:r>
        <w:rPr>
          <w:color w:val="000000"/>
        </w:rPr>
        <w:t>17.  Держитесь своей цели, но не намеченного маршру</w:t>
        <w:softHyphen/>
        <w:t>та. Не упускайте из виду ваших долгосрочных планов, но будьте гибкими в отношении того, как вы к ним придете.</w:t>
      </w:r>
    </w:p>
    <w:p>
      <w:pPr>
        <w:pStyle w:val="Normal"/>
        <w:shd w:fill="FFFFFF" w:val="clear"/>
        <w:autoSpaceDE w:val="false"/>
        <w:ind w:left="-540" w:firstLine="360"/>
        <w:jc w:val="both"/>
        <w:rPr/>
      </w:pPr>
      <w:r>
        <w:rPr>
          <w:color w:val="000000"/>
        </w:rPr>
        <w:t>Например, Б., работавший в рекламном бюро, вырабо</w:t>
        <w:softHyphen/>
        <w:t>тал прекрасную рекламную компанию, которую он изло</w:t>
        <w:softHyphen/>
        <w:t>жил своему клиенту. Однако тот не согласился с его дово</w:t>
        <w:softHyphen/>
        <w:t>дами. Б. приложил все усилия, чтобы переубедить клиен</w:t>
        <w:softHyphen/>
        <w:t>та, но не добился успеха. Наоборот, его отношения с кли</w:t>
        <w:softHyphen/>
        <w:t>ентом становились все белее натянутыми.</w:t>
      </w:r>
    </w:p>
    <w:p>
      <w:pPr>
        <w:pStyle w:val="Normal"/>
        <w:shd w:fill="FFFFFF" w:val="clear"/>
        <w:autoSpaceDE w:val="false"/>
        <w:ind w:left="-540" w:firstLine="360"/>
        <w:jc w:val="both"/>
        <w:rPr/>
      </w:pPr>
      <w:r>
        <w:rPr>
          <w:color w:val="000000"/>
        </w:rPr>
        <w:t>Какой была долгосрочная цель Б.? Не только продать клиенту эту рекламу, но и удовлетворить его потребнос</w:t>
        <w:softHyphen/>
        <w:t>ти, с тем, чтобы клиент продолжал поддерживать деловые отношения с их агентством. Он понял, что никак не смог бы добиться этой цели, если бы потерял доверие клиента. Б. увидел, что ему надо срочно сменить подход. Если столь тщательно подготовленная им реклама должна стать жер</w:t>
        <w:softHyphen/>
        <w:t>твой долгосрочных планов, значит так надо. Он начал уде</w:t>
        <w:softHyphen/>
        <w:t>лять большее внимание потребностям клиента. Атмосфера потеплела и обстановка доверия начала восстанавливать</w:t>
        <w:softHyphen/>
        <w:t>ся. Через несколько недель клиент с большим энтузиазмом принял первоначальный план - с небольшими изменениями, внесениями для того, чтобы не потерять лицо.</w:t>
      </w:r>
    </w:p>
    <w:p>
      <w:pPr>
        <w:pStyle w:val="Normal"/>
        <w:shd w:fill="FFFFFF" w:val="clear"/>
        <w:autoSpaceDE w:val="false"/>
        <w:ind w:left="-540" w:firstLine="360"/>
        <w:jc w:val="both"/>
        <w:rPr/>
      </w:pPr>
      <w:r>
        <w:rPr>
          <w:color w:val="000000"/>
        </w:rPr>
        <w:t>Первоначально Б. чуть не стал жертвой классической ошибки - если что-то не получается, повтори это в том же виде еще несколько раз.</w:t>
      </w:r>
    </w:p>
    <w:p>
      <w:pPr>
        <w:pStyle w:val="Normal"/>
        <w:shd w:fill="FFFFFF" w:val="clear"/>
        <w:autoSpaceDE w:val="false"/>
        <w:ind w:left="-540" w:firstLine="360"/>
        <w:jc w:val="both"/>
        <w:rPr/>
      </w:pPr>
      <w:r>
        <w:rPr>
          <w:color w:val="000000"/>
        </w:rPr>
        <w:t>Некоторые люди, когда им твердо говорят, что что-то не срабатывает, начинают повышать голос. Если их дово</w:t>
        <w:softHyphen/>
        <w:t>ды не доходят до других, они повторяют их без конца.</w:t>
      </w:r>
    </w:p>
    <w:p>
      <w:pPr>
        <w:pStyle w:val="Normal"/>
        <w:shd w:fill="FFFFFF" w:val="clear"/>
        <w:autoSpaceDE w:val="false"/>
        <w:ind w:left="-540" w:firstLine="360"/>
        <w:jc w:val="both"/>
        <w:rPr/>
      </w:pPr>
      <w:r>
        <w:rPr>
          <w:color w:val="000000"/>
        </w:rPr>
        <w:t>18.  Люди не всегда придерживаются правил порядочно</w:t>
        <w:softHyphen/>
        <w:t>сти при переговорах. Они могут не дать вам возможности высказаться, грубить вам, игнорировать вас, пользовать</w:t>
        <w:softHyphen/>
        <w:t>ся отвлекающими приемами или выдвигать чрезмерные тре</w:t>
        <w:softHyphen/>
        <w:t>бования. Взгляните на диаграмму, на которой перечисле</w:t>
        <w:softHyphen/>
        <w:t>ны некоторые контрмеры, применяемые для разрешения конфликтов в таких случаях:</w:t>
      </w:r>
    </w:p>
    <w:p>
      <w:pPr>
        <w:pStyle w:val="Normal"/>
        <w:shd w:fill="FFFFFF" w:val="clear"/>
        <w:autoSpaceDE w:val="false"/>
        <w:ind w:left="-540" w:firstLine="360"/>
        <w:jc w:val="both"/>
        <w:rPr/>
      </w:pPr>
      <w:r>
        <w:rPr>
          <w:color w:val="000000"/>
        </w:rPr>
        <w:t>е если кто-то ведет формальный протокол. Существует огромная возможность исказить или неправильно отразить разговор при ведении протокола. Сверяйте протокол с вашими записями. Исполь</w:t>
        <w:softHyphen/>
        <w:t>зуйте свои записи для того, чтобы начать переговоры там, где вы остановились. Применяйте их при подготовке к схо</w:t>
        <w:softHyphen/>
        <w:t>жим переговорам.</w:t>
      </w:r>
    </w:p>
    <w:p>
      <w:pPr>
        <w:pStyle w:val="Normal"/>
        <w:shd w:fill="FFFFFF" w:val="clear"/>
        <w:autoSpaceDE w:val="false"/>
        <w:ind w:left="-540" w:firstLine="360"/>
        <w:jc w:val="both"/>
        <w:rPr>
          <w:color w:val="000000"/>
        </w:rPr>
      </w:pPr>
      <w:r>
        <w:rPr>
          <w:color w:val="000000"/>
        </w:rPr>
        <w:t>20.  Знайте, где остановиться:</w:t>
      </w:r>
    </w:p>
    <w:p>
      <w:pPr>
        <w:pStyle w:val="Normal"/>
        <w:shd w:fill="FFFFFF" w:val="clear"/>
        <w:autoSpaceDE w:val="false"/>
        <w:ind w:left="-540" w:firstLine="360"/>
        <w:jc w:val="both"/>
        <w:rPr/>
      </w:pPr>
      <w:r>
        <w:rPr>
          <w:color w:val="000000"/>
        </w:rPr>
        <w:t>а)  Если дискуссия становится чересчур эмоциональной, попросите перерыва.</w:t>
      </w:r>
    </w:p>
    <w:p>
      <w:pPr>
        <w:pStyle w:val="Normal"/>
        <w:shd w:fill="FFFFFF" w:val="clear"/>
        <w:autoSpaceDE w:val="false"/>
        <w:ind w:left="-540" w:firstLine="360"/>
        <w:jc w:val="both"/>
        <w:rPr>
          <w:color w:val="000000"/>
        </w:rPr>
      </w:pPr>
      <w:r>
        <w:rPr>
          <w:color w:val="000000"/>
        </w:rPr>
        <w:t>б)  Если переговоры зашли в тупик, оставьте их на пару дней.</w:t>
      </w:r>
    </w:p>
    <w:p>
      <w:pPr>
        <w:pStyle w:val="Normal"/>
        <w:shd w:fill="FFFFFF" w:val="clear"/>
        <w:autoSpaceDE w:val="false"/>
        <w:ind w:left="-540" w:firstLine="360"/>
        <w:jc w:val="both"/>
        <w:rPr/>
      </w:pPr>
      <w:r>
        <w:rPr>
          <w:color w:val="000000"/>
        </w:rPr>
        <w:t>в)  Если кто-то прибегнет к недобросовестной тактике, повлиявшей на ваше равновесие, попросите перерыва. Со</w:t>
        <w:softHyphen/>
        <w:t>средоточьтесь физически и эмоционально перед тем, как ответить на их вызов. г) Смените тему, если вопрос начинает разжигать страсти.</w:t>
      </w:r>
    </w:p>
    <w:p>
      <w:pPr>
        <w:pStyle w:val="Normal"/>
        <w:shd w:fill="FFFFFF" w:val="clear"/>
        <w:autoSpaceDE w:val="false"/>
        <w:ind w:left="-540" w:firstLine="360"/>
        <w:jc w:val="both"/>
        <w:rPr>
          <w:color w:val="000000"/>
        </w:rPr>
      </w:pPr>
      <w:r>
        <w:rPr>
          <w:color w:val="000000"/>
        </w:rPr>
        <w:t>д)  Если вам кажется, что от вас утаивают какую-то ин</w:t>
        <w:softHyphen/>
        <w:t>формацию, попросите перерыва и поговорите с людьми по отдельности,</w:t>
      </w:r>
    </w:p>
    <w:p>
      <w:pPr>
        <w:pStyle w:val="Normal"/>
        <w:shd w:fill="FFFFFF" w:val="clear"/>
        <w:autoSpaceDE w:val="false"/>
        <w:ind w:left="-540" w:firstLine="360"/>
        <w:jc w:val="both"/>
        <w:rPr/>
      </w:pPr>
      <w:r>
        <w:rPr>
          <w:color w:val="000000"/>
        </w:rPr>
        <w:t>е) Иногда переговоры попросту не идут, несмотря на все ваши усилия. Прервите их так, чтобы осталась возмож</w:t>
        <w:softHyphen/>
        <w:t>ность вернуться к переговорам в будущем [9,с. 175-179].</w:t>
      </w:r>
    </w:p>
    <w:p>
      <w:pPr>
        <w:pStyle w:val="Normal"/>
        <w:shd w:fill="FFFFFF" w:val="clear"/>
        <w:autoSpaceDE w:val="false"/>
        <w:ind w:left="-540" w:firstLine="360"/>
        <w:jc w:val="both"/>
        <w:rPr>
          <w:color w:val="000000"/>
        </w:rPr>
      </w:pPr>
      <w:r>
        <w:rPr>
          <w:color w:val="000000"/>
        </w:rPr>
        <w:t>На стадии завершения переговоров займитесь оценкой соглашения. Эти вопросы помогут вам определить надеж</w:t>
        <w:softHyphen/>
        <w:t>ность соглашения:</w:t>
      </w:r>
    </w:p>
    <w:p>
      <w:pPr>
        <w:pStyle w:val="Normal"/>
        <w:shd w:fill="FFFFFF" w:val="clear"/>
        <w:autoSpaceDE w:val="false"/>
        <w:ind w:left="-540" w:firstLine="360"/>
        <w:jc w:val="both"/>
        <w:rPr/>
      </w:pPr>
      <w:r>
        <w:rPr>
          <w:color w:val="000000"/>
        </w:rPr>
        <w:t>-  Действительно ли это соглашение избрано всеми уча</w:t>
        <w:softHyphen/>
        <w:t>стниками?</w:t>
      </w:r>
    </w:p>
    <w:p>
      <w:pPr>
        <w:pStyle w:val="Normal"/>
        <w:shd w:fill="FFFFFF" w:val="clear"/>
        <w:autoSpaceDE w:val="false"/>
        <w:ind w:left="-540" w:firstLine="360"/>
        <w:jc w:val="both"/>
        <w:rPr/>
      </w:pPr>
      <w:r>
        <w:rPr>
          <w:color w:val="000000"/>
        </w:rPr>
        <w:t xml:space="preserve">-  Поможет ли оно разрешить </w:t>
      </w:r>
      <w:r>
        <w:rPr>
          <w:smallCaps/>
          <w:color w:val="000000"/>
        </w:rPr>
        <w:t xml:space="preserve">или, по </w:t>
      </w:r>
      <w:r>
        <w:rPr>
          <w:color w:val="000000"/>
        </w:rPr>
        <w:t>крайней мере, уре</w:t>
        <w:softHyphen/>
        <w:t>гулировать проблему?</w:t>
      </w:r>
    </w:p>
    <w:p>
      <w:pPr>
        <w:pStyle w:val="Normal"/>
        <w:shd w:fill="FFFFFF" w:val="clear"/>
        <w:autoSpaceDE w:val="false"/>
        <w:ind w:left="-540" w:firstLine="360"/>
        <w:jc w:val="both"/>
        <w:rPr/>
      </w:pPr>
      <w:r>
        <w:rPr>
          <w:color w:val="000000"/>
        </w:rPr>
        <w:t>-  Смогут ли все участники по-настоящему исполнить свои обещания? Достаточно ли конкретно это соглашение в отношении: когда, где, как, кто и насколько?</w:t>
      </w:r>
    </w:p>
    <w:p>
      <w:pPr>
        <w:pStyle w:val="Normal"/>
        <w:shd w:fill="FFFFFF" w:val="clear"/>
        <w:autoSpaceDE w:val="false"/>
        <w:ind w:left="-540" w:firstLine="360"/>
        <w:jc w:val="both"/>
        <w:rPr>
          <w:color w:val="000000"/>
        </w:rPr>
      </w:pPr>
      <w:r>
        <w:rPr>
          <w:color w:val="000000"/>
        </w:rPr>
        <w:t>- Сбалансировано ли соглашение - разделяют ли обе сто</w:t>
        <w:softHyphen/>
        <w:t>роны ответственность, за его исполнение?</w:t>
      </w:r>
    </w:p>
    <w:p>
      <w:pPr>
        <w:pStyle w:val="Normal"/>
        <w:shd w:fill="FFFFFF" w:val="clear"/>
        <w:autoSpaceDE w:val="false"/>
        <w:ind w:left="-540" w:firstLine="360"/>
        <w:jc w:val="both"/>
        <w:rPr>
          <w:color w:val="000000"/>
        </w:rPr>
      </w:pPr>
      <w:r>
        <w:rPr>
          <w:color w:val="000000"/>
        </w:rPr>
        <w:t>-  Указаны ли в нем сроки проверки или пересмотра?</w:t>
      </w:r>
    </w:p>
    <w:p>
      <w:pPr>
        <w:pStyle w:val="Normal"/>
        <w:shd w:fill="FFFFFF" w:val="clear"/>
        <w:autoSpaceDE w:val="false"/>
        <w:ind w:left="-540" w:firstLine="360"/>
        <w:jc w:val="both"/>
        <w:rPr/>
      </w:pPr>
      <w:r>
        <w:rPr>
          <w:color w:val="000000"/>
        </w:rPr>
        <w:t>Подтвердите ваше согласие. При неформальных перего</w:t>
        <w:softHyphen/>
        <w:t>ворах подведите итог договоренности. Всегда полезно по</w:t>
        <w:softHyphen/>
        <w:t>вторить смысл соглашения на тот случай, если ваш парт</w:t>
        <w:softHyphen/>
        <w:t>нер понял что-то совсем по-иному.</w:t>
      </w:r>
    </w:p>
    <w:p>
      <w:pPr>
        <w:pStyle w:val="Normal"/>
        <w:shd w:fill="FFFFFF" w:val="clear"/>
        <w:autoSpaceDE w:val="false"/>
        <w:ind w:left="-540" w:firstLine="360"/>
        <w:jc w:val="both"/>
        <w:rPr>
          <w:color w:val="000000"/>
        </w:rPr>
      </w:pPr>
      <w:r>
        <w:rPr>
          <w:color w:val="000000"/>
        </w:rPr>
        <w:t>Запишите условия соглашения. Поразительно, как наша память может воспроизвести все совсем в ином свете по прошествии шести месяцев!</w:t>
      </w:r>
    </w:p>
    <w:p>
      <w:pPr>
        <w:pStyle w:val="Normal"/>
        <w:shd w:fill="FFFFFF" w:val="clear"/>
        <w:autoSpaceDE w:val="false"/>
        <w:ind w:left="-540" w:firstLine="360"/>
        <w:jc w:val="both"/>
        <w:rPr/>
      </w:pPr>
      <w:r>
        <w:rPr>
          <w:color w:val="000000"/>
        </w:rPr>
        <w:t>При деловых переговорах стоит составить письменную копию соглашения и дать каждой стороне по экземпляру. Это может быть в форме меморандума, счета, обмена пись</w:t>
        <w:softHyphen/>
        <w:t>мами или формального контракта. Дома очень полезно вы</w:t>
        <w:softHyphen/>
        <w:t>весить на холодильнике существенные соглашения, касаю</w:t>
        <w:softHyphen/>
        <w:t>щиеся, например, распределения работы на дому. Цель чет</w:t>
        <w:softHyphen/>
        <w:t>кого контракта - предотвратить недоразумения при даль</w:t>
        <w:softHyphen/>
        <w:t>нейшем сотрудничестве [9,с. 179-189].</w:t>
      </w:r>
    </w:p>
    <w:p>
      <w:pPr>
        <w:pStyle w:val="Normal"/>
        <w:shd w:fill="FFFFFF" w:val="clear"/>
        <w:autoSpaceDE w:val="false"/>
        <w:ind w:left="-540" w:firstLine="360"/>
        <w:jc w:val="both"/>
        <w:rPr>
          <w:color w:val="000000"/>
        </w:rPr>
      </w:pPr>
      <w:r>
        <w:rPr>
          <w:color w:val="000000"/>
        </w:rPr>
        <w:t>Но какова польза от обсуждения интересов, поиска под</w:t>
        <w:softHyphen/>
        <w:t>ходов и критериев, если другая сторона занимает более выгодную позицию?</w:t>
      </w:r>
    </w:p>
    <w:p>
      <w:pPr>
        <w:pStyle w:val="Normal"/>
        <w:shd w:fill="FFFFFF" w:val="clear"/>
        <w:autoSpaceDE w:val="false"/>
        <w:ind w:left="-540" w:firstLine="360"/>
        <w:jc w:val="both"/>
        <w:rPr/>
      </w:pPr>
      <w:r>
        <w:rPr>
          <w:color w:val="000000"/>
        </w:rPr>
        <w:t>Нет такого метода, который гарантировал бы успех, -считают Р.Фишер и У.Юри - если другая сторона облада</w:t>
        <w:softHyphen/>
        <w:t>ет всеми необходимыми рычагами. Ни одна книга не научит вас выращивать лилии в пустыне или кактусы на болоте. ...Отвечая на вызов силы, самое лучшее, что можно сде</w:t>
        <w:softHyphen/>
        <w:t>лать при использовании любого метода переговоров, - это до</w:t>
        <w:softHyphen/>
        <w:t>стичь две цели. Первая заключается в том, чтобы защитить себя от принятия такого соглашения, которое вы должны были бы отвергнуть; вторая - в том, чтобы пойти на соглашение, которое по возможности учитывало бы как можно больше ваших интересов в его отдельных положениях.</w:t>
      </w:r>
    </w:p>
    <w:p>
      <w:pPr>
        <w:pStyle w:val="Normal"/>
        <w:shd w:fill="FFFFFF" w:val="clear"/>
        <w:autoSpaceDE w:val="false"/>
        <w:ind w:left="-540" w:firstLine="360"/>
        <w:jc w:val="both"/>
        <w:rPr>
          <w:color w:val="000000"/>
        </w:rPr>
      </w:pPr>
      <w:r>
        <w:rPr>
          <w:color w:val="000000"/>
        </w:rPr>
        <w:t>Защитите себя</w:t>
      </w:r>
    </w:p>
    <w:p>
      <w:pPr>
        <w:pStyle w:val="Normal"/>
        <w:shd w:fill="FFFFFF" w:val="clear"/>
        <w:autoSpaceDE w:val="false"/>
        <w:ind w:left="-540" w:firstLine="360"/>
        <w:jc w:val="both"/>
        <w:rPr/>
      </w:pPr>
      <w:r>
        <w:rPr>
          <w:color w:val="000000"/>
        </w:rPr>
        <w:t>Участники переговоров обыкновенно пытаются защи</w:t>
        <w:softHyphen/>
        <w:t>тить себя от неблагоприятного результата, продумывая за</w:t>
        <w:softHyphen/>
        <w:t>ранее самый плохой вариант, на который они могут пойти - свой "предел". Когда вы что-то покупаете, пределом яв</w:t>
        <w:softHyphen/>
        <w:t>ляется наивысшая цена, которую вы можете уплатить. Если же вы что-то продаете, пределом является самая низ</w:t>
        <w:softHyphen/>
        <w:t>кая приемлемая для вас цена [37,с.11О].</w:t>
      </w:r>
    </w:p>
    <w:p>
      <w:pPr>
        <w:pStyle w:val="Normal"/>
        <w:shd w:fill="FFFFFF" w:val="clear"/>
        <w:autoSpaceDE w:val="false"/>
        <w:ind w:left="-540" w:firstLine="360"/>
        <w:jc w:val="both"/>
        <w:rPr/>
      </w:pPr>
      <w:r>
        <w:rPr>
          <w:color w:val="000000"/>
        </w:rPr>
        <w:t>Когда предел установлен, легче сопротивляться нажиму и соблазнам момента.</w:t>
      </w:r>
    </w:p>
    <w:p>
      <w:pPr>
        <w:pStyle w:val="Normal"/>
        <w:shd w:fill="FFFFFF" w:val="clear"/>
        <w:autoSpaceDE w:val="false"/>
        <w:ind w:left="-540" w:firstLine="360"/>
        <w:jc w:val="both"/>
        <w:rPr>
          <w:color w:val="000000"/>
        </w:rPr>
      </w:pPr>
      <w:r>
        <w:rPr>
          <w:color w:val="000000"/>
        </w:rPr>
        <w:t>Если с вашей стороны в переговорах участвует более одного человека, совместно найденный предел будет гаран</w:t>
        <w:softHyphen/>
        <w:t>тировать, что никто не может намекнуть другой стороне, будто вы могли бы довольствоваться и меньшим.</w:t>
      </w:r>
    </w:p>
    <w:p>
      <w:pPr>
        <w:pStyle w:val="Normal"/>
        <w:shd w:fill="FFFFFF" w:val="clear"/>
        <w:autoSpaceDE w:val="false"/>
        <w:ind w:left="-540" w:firstLine="360"/>
        <w:jc w:val="both"/>
        <w:rPr/>
      </w:pPr>
      <w:r>
        <w:rPr>
          <w:color w:val="000000"/>
        </w:rPr>
        <w:t>Но защита, которую обеспечивает установленный пре</w:t>
        <w:softHyphen/>
        <w:t>дел, влечет за собой и высокие затраты. Этот прием огра</w:t>
        <w:softHyphen/>
        <w:t>ничивает ваши возможности пользоваться информацией, которую вы получаете во время переговоров. По опреде</w:t>
        <w:softHyphen/>
        <w:t>лению, предел - это позиция, которую вы не можете изме</w:t>
        <w:softHyphen/>
        <w:t>нить. Решив заранее, что никакие доводы и аргументы дру</w:t>
        <w:softHyphen/>
        <w:t>гой стороны не заставят вас поднять или снизить предел, вы лишаете себя возможности слушать.</w:t>
      </w:r>
    </w:p>
    <w:p>
      <w:pPr>
        <w:pStyle w:val="Normal"/>
        <w:tabs>
          <w:tab w:val="clear" w:pos="708"/>
          <w:tab w:val="left" w:pos="0" w:leader="none"/>
        </w:tabs>
        <w:ind w:left="-540" w:firstLine="357"/>
        <w:jc w:val="both"/>
        <w:rPr>
          <w:color w:val="000000"/>
        </w:rPr>
      </w:pPr>
      <w:r>
        <w:rPr>
          <w:color w:val="000000"/>
        </w:rPr>
        <w:t>Предел также подавляет воображение. Он снижает сти</w:t>
        <w:softHyphen/>
        <w:t>мул к изобретению решений, которые могли бы согласовать различные интересы таким образом, чтобы это было вы</w:t>
        <w:softHyphen/>
        <w:t>годно обеим сторонам. Почти каждые переговоры пред</w:t>
        <w:softHyphen/>
        <w:t>ставляют более одного варианта решения.</w:t>
      </w:r>
    </w:p>
    <w:p>
      <w:pPr>
        <w:pStyle w:val="Normal"/>
        <w:tabs>
          <w:tab w:val="clear" w:pos="708"/>
          <w:tab w:val="left" w:pos="1083" w:leader="none"/>
        </w:tabs>
        <w:ind w:left="1083" w:hanging="360"/>
        <w:rPr>
          <w:b/>
          <w:b/>
          <w:bCs/>
          <w:color w:val="000000"/>
        </w:rPr>
      </w:pPr>
      <w:r>
        <w:rPr>
          <w:b/>
          <w:bCs/>
          <w:color w:val="000000"/>
        </w:rPr>
      </w:r>
    </w:p>
    <w:p>
      <w:pPr>
        <w:pStyle w:val="Normal"/>
        <w:tabs>
          <w:tab w:val="clear" w:pos="708"/>
          <w:tab w:val="left" w:pos="1083" w:leader="none"/>
        </w:tabs>
        <w:ind w:left="1083" w:hanging="360"/>
        <w:rPr>
          <w:b/>
          <w:b/>
          <w:bCs/>
        </w:rPr>
      </w:pPr>
      <w:r>
        <w:rPr>
          <w:b/>
          <w:bCs/>
        </w:rPr>
        <w:t>Общая схема переговорного процесса.</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ъявляемая позиция первой </w:t>
            </w:r>
          </w:p>
          <w:p>
            <w:pPr>
              <w:pStyle w:val="Normal"/>
              <w:rPr/>
            </w:pPr>
            <w:r>
              <w:rPr/>
              <w:t>сторон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ъявляемая позиция второй </w:t>
            </w:r>
          </w:p>
          <w:p>
            <w:pPr>
              <w:pStyle w:val="Normal"/>
              <w:rPr/>
            </w:pPr>
            <w:r>
              <w:rPr/>
              <w:t>стороны</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ХОД К ИНТЕРЕСА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нтерес первой сторон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терес второй стороны</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ХОД К ПОИСКУ УСЛОВИЙ СОВМЕСТИМОСТИ ОБОИХ ИНТЕРЕС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ыдвижение первой стороной своих условий принятия интереса второй сторон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ыдвижение второй стороной своих условий принятия интереса первой стороны</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ХОД К ПОИСКУ УСЛОВИЙ СОВМЕСТИМОСТИ ВЫДВИГАЕМЫХ УСЛОВ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инятие первой стороной интереса второй стороны со своими условиям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инятие второй стороной интереса первой стороны со своими условиями</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ХОД К ВЫРАБОТКЕ СОГЛАСОВАННОГО РЕШЕНИЯ</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1"/>
              <w:rPr/>
            </w:pPr>
            <w:r>
              <w:rPr>
                <w:bCs/>
                <w:i w:val="false"/>
                <w:sz w:val="24"/>
              </w:rPr>
              <w:t>Согласованное решение, учитывающее интересы обеих сторон</w:t>
            </w:r>
          </w:p>
          <w:p>
            <w:pPr>
              <w:pStyle w:val="Normal"/>
              <w:jc w:val="center"/>
              <w:rPr/>
            </w:pPr>
            <w:r>
              <w:rPr>
                <w:bCs/>
                <w:iCs/>
                <w:spacing w:val="20"/>
              </w:rPr>
              <w:t xml:space="preserve"> </w:t>
            </w:r>
            <w:r>
              <w:rPr>
                <w:bCs/>
                <w:iCs/>
                <w:spacing w:val="20"/>
              </w:rPr>
              <w:t xml:space="preserve">и выдвигаемые ими условия реализации интереса </w:t>
            </w:r>
          </w:p>
          <w:p>
            <w:pPr>
              <w:pStyle w:val="Normal"/>
              <w:jc w:val="center"/>
              <w:rPr>
                <w:i/>
                <w:i/>
                <w:iCs/>
                <w:spacing w:val="20"/>
              </w:rPr>
            </w:pPr>
            <w:r>
              <w:rPr>
                <w:bCs/>
                <w:iCs/>
                <w:spacing w:val="20"/>
              </w:rPr>
              <w:t>противостоящей стороны</w:t>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pacing w:val="20"/>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8:34:00Z</dcterms:created>
  <dc:creator>User</dc:creator>
  <dc:description/>
  <cp:keywords/>
  <dc:language>en-US</dc:language>
  <cp:lastModifiedBy>Asus</cp:lastModifiedBy>
  <dcterms:modified xsi:type="dcterms:W3CDTF">2023-02-05T21:05:00Z</dcterms:modified>
  <cp:revision>27</cp:revision>
  <dc:subject/>
  <dc:title/>
</cp:coreProperties>
</file>