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lang w:val="uk-UA"/>
        </w:rPr>
        <w:t>Тема 17. Конфлікти між особистістю й групою.</w:t>
      </w:r>
    </w:p>
    <w:p>
      <w:pPr>
        <w:pStyle w:val="Normal"/>
        <w:numPr>
          <w:ilvl w:val="0"/>
          <w:numId w:val="3"/>
        </w:numPr>
        <w:spacing w:lineRule="auto" w:line="360"/>
        <w:rPr>
          <w:lang w:val="uk-UA"/>
        </w:rPr>
      </w:pPr>
      <w:r>
        <w:rPr>
          <w:lang w:val="uk-UA"/>
        </w:rPr>
        <w:t>Особливості й типологія міжособистісного конфлікту.</w:t>
      </w:r>
    </w:p>
    <w:p>
      <w:pPr>
        <w:pStyle w:val="Normal"/>
        <w:numPr>
          <w:ilvl w:val="0"/>
          <w:numId w:val="3"/>
        </w:numPr>
        <w:spacing w:lineRule="auto" w:line="360"/>
        <w:rPr>
          <w:lang w:val="uk-UA"/>
        </w:rPr>
      </w:pPr>
      <w:r>
        <w:rPr>
          <w:lang w:val="uk-UA"/>
        </w:rPr>
        <w:t>Групові конфлікти і їхня класифікація.</w:t>
      </w:r>
    </w:p>
    <w:p>
      <w:pPr>
        <w:pStyle w:val="Normal"/>
        <w:numPr>
          <w:ilvl w:val="0"/>
          <w:numId w:val="3"/>
        </w:numPr>
        <w:spacing w:lineRule="auto" w:line="360"/>
        <w:rPr>
          <w:lang w:val="uk-UA"/>
        </w:rPr>
      </w:pPr>
      <w:r>
        <w:rPr>
          <w:lang w:val="uk-UA"/>
        </w:rPr>
        <w:t>Механізми виникнення межгрупповых конфліктів.</w:t>
      </w:r>
    </w:p>
    <w:p>
      <w:pPr>
        <w:pStyle w:val="Normal"/>
        <w:spacing w:lineRule="auto" w:line="360"/>
        <w:rPr>
          <w:lang w:val="en-US"/>
        </w:rPr>
      </w:pPr>
      <w:r>
        <w:rPr>
          <w:lang w:val="en-US"/>
        </w:rPr>
      </w:r>
    </w:p>
    <w:p>
      <w:pPr>
        <w:pStyle w:val="Normal"/>
        <w:numPr>
          <w:ilvl w:val="0"/>
          <w:numId w:val="2"/>
        </w:numPr>
        <w:spacing w:lineRule="auto" w:line="360"/>
        <w:rPr>
          <w:sz w:val="28"/>
          <w:szCs w:val="28"/>
          <w:lang w:val="uk-UA"/>
        </w:rPr>
      </w:pPr>
      <w:r>
        <w:rPr>
          <w:sz w:val="28"/>
          <w:szCs w:val="28"/>
          <w:lang w:val="uk-UA"/>
        </w:rPr>
        <w:t>Особливості й типологія міжособистісного конфлікту.</w:t>
      </w:r>
    </w:p>
    <w:p>
      <w:pPr>
        <w:pStyle w:val="Normal"/>
        <w:shd w:fill="FFFFFF" w:val="clear"/>
        <w:autoSpaceDE w:val="false"/>
        <w:spacing w:lineRule="auto" w:line="360"/>
        <w:ind w:firstLine="709"/>
        <w:jc w:val="both"/>
        <w:rPr>
          <w:i/>
          <w:i/>
        </w:rPr>
      </w:pPr>
      <w:r>
        <w:rPr>
          <w:b/>
          <w:bCs/>
          <w:i/>
          <w:color w:val="000000"/>
        </w:rPr>
        <w:t>Межличностные конфликты</w:t>
      </w:r>
    </w:p>
    <w:p>
      <w:pPr>
        <w:pStyle w:val="Normal"/>
        <w:shd w:fill="FFFFFF" w:val="clear"/>
        <w:autoSpaceDE w:val="false"/>
        <w:spacing w:lineRule="auto" w:line="360"/>
        <w:ind w:firstLine="709"/>
        <w:jc w:val="both"/>
        <w:rPr>
          <w:color w:val="000000"/>
        </w:rPr>
      </w:pPr>
      <w:r>
        <w:rPr>
          <w:color w:val="000000"/>
        </w:rPr>
        <w:t>Межличностные конфликты — это ситуации противоречий, разногласий, столкновений между людьми.</w:t>
      </w:r>
    </w:p>
    <w:p>
      <w:pPr>
        <w:pStyle w:val="Normal"/>
        <w:shd w:fill="FFFFFF" w:val="clear"/>
        <w:autoSpaceDE w:val="false"/>
        <w:spacing w:lineRule="auto" w:line="360"/>
        <w:ind w:firstLine="709"/>
        <w:jc w:val="both"/>
        <w:rPr>
          <w:color w:val="000000"/>
        </w:rPr>
      </w:pPr>
      <w:r>
        <w:rPr>
          <w:color w:val="000000"/>
        </w:rPr>
        <w:t>Межличностный конфликт может быть определен как ситуация противостояния участников, воспринимаемого и переживаемого ими (или по крайней мере одним из них) как значимая психологическая проблема, требующая своего разрешения и вызывающая активность сторон, направленную на преодоление возникшего противоречия и разрешение ситуации в интересах обеих или одной из сторон.</w:t>
      </w:r>
    </w:p>
    <w:p>
      <w:pPr>
        <w:pStyle w:val="Normal"/>
        <w:shd w:fill="FFFFFF" w:val="clear"/>
        <w:autoSpaceDE w:val="false"/>
        <w:spacing w:lineRule="auto" w:line="360"/>
        <w:ind w:firstLine="709"/>
        <w:jc w:val="both"/>
        <w:rPr>
          <w:b/>
          <w:b/>
        </w:rPr>
      </w:pPr>
      <w:r>
        <w:rPr>
          <w:b/>
          <w:color w:val="000000"/>
        </w:rPr>
        <w:t>Психоаналитическая интерпретация</w:t>
      </w:r>
    </w:p>
    <w:p>
      <w:pPr>
        <w:pStyle w:val="Normal"/>
        <w:shd w:fill="FFFFFF" w:val="clear"/>
        <w:autoSpaceDE w:val="false"/>
        <w:spacing w:lineRule="auto" w:line="360"/>
        <w:ind w:firstLine="709"/>
        <w:jc w:val="both"/>
        <w:rPr>
          <w:color w:val="000000"/>
        </w:rPr>
      </w:pPr>
      <w:r>
        <w:rPr>
          <w:color w:val="000000"/>
        </w:rPr>
        <w:t xml:space="preserve">Напомним, что в соответствии с психоаналитической традицией интерперсональные проблемы, возникающие в отношениях человека с другими людьми, интерпретируются через его внутренние конфликты. Ключом к пониманию взаимоотношений человека в семье становятся проблемы, когда-то переживавшиеся им в отношениях с собственным родителями. </w:t>
      </w:r>
    </w:p>
    <w:p>
      <w:pPr>
        <w:pStyle w:val="Normal"/>
        <w:shd w:fill="FFFFFF" w:val="clear"/>
        <w:autoSpaceDE w:val="false"/>
        <w:spacing w:lineRule="auto" w:line="360"/>
        <w:ind w:firstLine="709"/>
        <w:jc w:val="both"/>
        <w:rPr>
          <w:color w:val="000000"/>
        </w:rPr>
      </w:pPr>
      <w:r>
        <w:rPr>
          <w:color w:val="000000"/>
        </w:rPr>
        <w:t>Той же логике следует интерпретация межличностного поведения человека через его личностный тип, определяющийся характером разрешения им внутренних конфликтов. Так, например, по Хорни, трудовому поведению «экспансивного» типа свойственны тенденции к переоценке своих способностей и результатов своего труда и недооценке других; «самоуничижающему» типу — противоположные черты — недооценка своих возможностей и своего труда, склонность к подчиненной роли в работе; «отказывающийся» тип уходит от активной жизни, стремится к работе в одиночестве; для «поверхностно-живущих» характерно отсутствие стремления к развитию собственных потенций, к достижению каких-либо целей.</w:t>
      </w:r>
    </w:p>
    <w:p>
      <w:pPr>
        <w:pStyle w:val="Normal"/>
        <w:shd w:fill="FFFFFF" w:val="clear"/>
        <w:autoSpaceDE w:val="false"/>
        <w:spacing w:lineRule="auto" w:line="360"/>
        <w:ind w:firstLine="709"/>
        <w:jc w:val="both"/>
        <w:rPr>
          <w:b/>
          <w:b/>
        </w:rPr>
      </w:pPr>
      <w:r>
        <w:rPr>
          <w:b/>
          <w:color w:val="000000"/>
        </w:rPr>
        <w:t>Позиция К. Левина: удовлетворение потребностей</w:t>
      </w:r>
    </w:p>
    <w:p>
      <w:pPr>
        <w:pStyle w:val="Normal"/>
        <w:spacing w:lineRule="auto" w:line="360"/>
        <w:ind w:firstLine="709"/>
        <w:jc w:val="both"/>
        <w:rPr>
          <w:b/>
          <w:b/>
        </w:rPr>
      </w:pPr>
      <w:r>
        <w:rPr>
          <w:color w:val="000000"/>
        </w:rPr>
        <w:t xml:space="preserve">Первые теоретические описания и экспериментальные исследования, непосредственно посвященные интерперсональным конфликтам, были выполнены Левином. К межличностным конфликтам в концептуальных описаниях Левина относится случай, который он обозначает как «конфликт между собственными и вынуждающими силами», т. е. противоречие между собственными потребностями человека и внешней объективной вынуждающей силой. Анализируя, в частности, положение ребенка, оказывающегося в такой ситуации, Левин пишет: «Сила, побуждающая ребенка С со стороны человека </w:t>
      </w:r>
      <w:r>
        <w:rPr>
          <w:i/>
          <w:iCs/>
          <w:color w:val="000000"/>
        </w:rPr>
        <w:t xml:space="preserve">Р, </w:t>
      </w:r>
      <w:r>
        <w:rPr>
          <w:color w:val="000000"/>
        </w:rPr>
        <w:t xml:space="preserve">может быть представлена как результат поля власти этого человека над ребенком», которая означает не что иное, как то, что </w:t>
      </w:r>
      <w:r>
        <w:rPr>
          <w:i/>
          <w:iCs/>
          <w:color w:val="000000"/>
        </w:rPr>
        <w:t xml:space="preserve">«Р </w:t>
      </w:r>
      <w:r>
        <w:rPr>
          <w:color w:val="000000"/>
        </w:rPr>
        <w:t>в состоянии создавать побуждающие или ограничивающие силы...». Как уже отмечалось, по мнению Левина, законы развития конфликта едины для всех его разновидностей, однако случай конфликта между собственными и внешне вынуждающими силами имеет специфическую возможность разрушения этой внешней власти.</w:t>
      </w:r>
    </w:p>
    <w:p>
      <w:pPr>
        <w:pStyle w:val="Normal"/>
        <w:shd w:fill="FFFFFF" w:val="clear"/>
        <w:autoSpaceDE w:val="false"/>
        <w:spacing w:lineRule="auto" w:line="360"/>
        <w:ind w:firstLine="709"/>
        <w:jc w:val="both"/>
        <w:rPr>
          <w:b/>
          <w:b/>
          <w:bCs/>
          <w:color w:val="000000"/>
        </w:rPr>
      </w:pPr>
      <w:r>
        <w:rPr>
          <w:b/>
          <w:bCs/>
          <w:color w:val="000000"/>
        </w:rPr>
        <w:t>М. Дойч: зависимость от контекста</w:t>
      </w:r>
    </w:p>
    <w:p>
      <w:pPr>
        <w:pStyle w:val="Normal"/>
        <w:shd w:fill="FFFFFF" w:val="clear"/>
        <w:autoSpaceDE w:val="false"/>
        <w:spacing w:lineRule="auto" w:line="360"/>
        <w:ind w:firstLine="709"/>
        <w:jc w:val="both"/>
        <w:rPr>
          <w:color w:val="000000"/>
        </w:rPr>
      </w:pPr>
      <w:r>
        <w:rPr>
          <w:color w:val="000000"/>
        </w:rPr>
        <w:t>В рамках ситуационного подхода межличностные конфликты рассматриваются в контексте общей системы взаимодействия. Понятие межличностных, или интерперсональных, отношений описывает широкий диапазон форм человеческого взаимодействия, отличающихся содержанием, направленностью, интенсивностью и глубиной контактов и т. д.</w:t>
      </w:r>
    </w:p>
    <w:p>
      <w:pPr>
        <w:pStyle w:val="Normal"/>
        <w:spacing w:lineRule="auto" w:line="360"/>
        <w:ind w:firstLine="709"/>
        <w:jc w:val="both"/>
        <w:rPr>
          <w:b/>
          <w:b/>
        </w:rPr>
      </w:pPr>
      <w:r>
        <w:rPr>
          <w:color w:val="000000"/>
        </w:rPr>
        <w:t>Дойч предлагает различать следующие фундаментальные измерения интерперсональных отношений:</w:t>
      </w:r>
    </w:p>
    <w:p>
      <w:pPr>
        <w:pStyle w:val="Normal"/>
        <w:shd w:fill="FFFFFF" w:val="clear"/>
        <w:autoSpaceDE w:val="false"/>
        <w:spacing w:lineRule="auto" w:line="360"/>
        <w:ind w:firstLine="709"/>
        <w:jc w:val="both"/>
        <w:rPr/>
      </w:pPr>
      <w:r>
        <w:rPr>
          <w:color w:val="000000"/>
        </w:rPr>
        <w:t xml:space="preserve">1. </w:t>
      </w:r>
      <w:r>
        <w:rPr>
          <w:i/>
          <w:iCs/>
          <w:color w:val="000000"/>
        </w:rPr>
        <w:t xml:space="preserve">Кооперация </w:t>
      </w:r>
      <w:r>
        <w:rPr>
          <w:color w:val="000000"/>
        </w:rPr>
        <w:t xml:space="preserve">— </w:t>
      </w:r>
      <w:r>
        <w:rPr>
          <w:i/>
          <w:iCs/>
          <w:color w:val="000000"/>
        </w:rPr>
        <w:t>конкуренция</w:t>
      </w:r>
      <w:r>
        <w:rPr>
          <w:color w:val="000000"/>
        </w:rPr>
        <w:t>. Такие отношения, как «близкие друзья» или «коллеги», относятся к кооперативному полюсу измерения, такие как «политические оппоненты», «личные враги» или «разводящаяся пара» — к конкурентному.</w:t>
      </w:r>
    </w:p>
    <w:p>
      <w:pPr>
        <w:pStyle w:val="Normal"/>
        <w:shd w:fill="FFFFFF" w:val="clear"/>
        <w:autoSpaceDE w:val="false"/>
        <w:spacing w:lineRule="auto" w:line="360"/>
        <w:ind w:firstLine="709"/>
        <w:jc w:val="both"/>
        <w:rPr/>
      </w:pPr>
      <w:r>
        <w:rPr>
          <w:color w:val="000000"/>
        </w:rPr>
        <w:t xml:space="preserve">2. </w:t>
      </w:r>
      <w:r>
        <w:rPr>
          <w:i/>
          <w:iCs/>
          <w:color w:val="000000"/>
        </w:rPr>
        <w:t xml:space="preserve">Распределение власти </w:t>
      </w:r>
      <w:r>
        <w:rPr>
          <w:color w:val="000000"/>
        </w:rPr>
        <w:t>(равное или неравное). Также обозначается как «доминантность — подчиненность», «автономия — контроль» и т. д. «Бизнес-партнеры», «близкие друзья» или «бизнес-соперники» находятся на равном полюсе, «хозяин — слуга», «родитель — ребенок», «учитель — ученик» — на неравном.</w:t>
      </w:r>
    </w:p>
    <w:p>
      <w:pPr>
        <w:pStyle w:val="Normal"/>
        <w:shd w:fill="FFFFFF" w:val="clear"/>
        <w:autoSpaceDE w:val="false"/>
        <w:spacing w:lineRule="auto" w:line="360"/>
        <w:ind w:firstLine="709"/>
        <w:jc w:val="both"/>
        <w:rPr/>
      </w:pPr>
      <w:r>
        <w:rPr>
          <w:color w:val="000000"/>
        </w:rPr>
        <w:t xml:space="preserve">3. </w:t>
      </w:r>
      <w:r>
        <w:rPr>
          <w:i/>
          <w:iCs/>
          <w:color w:val="000000"/>
        </w:rPr>
        <w:t xml:space="preserve">Ориентация на задачу — социалъно-эмоционалная ориентация. </w:t>
      </w:r>
      <w:r>
        <w:rPr>
          <w:color w:val="000000"/>
        </w:rPr>
        <w:t>«Близкие друзья», «муж и жена» — социально ориентированы, «интервьюер и поступающий на работу», «бизнес-соперники» — ориентированы на задачу.</w:t>
      </w:r>
    </w:p>
    <w:p>
      <w:pPr>
        <w:pStyle w:val="Normal"/>
        <w:shd w:fill="FFFFFF" w:val="clear"/>
        <w:autoSpaceDE w:val="false"/>
        <w:spacing w:lineRule="auto" w:line="360"/>
        <w:ind w:firstLine="709"/>
        <w:jc w:val="both"/>
        <w:rPr/>
      </w:pPr>
      <w:r>
        <w:rPr>
          <w:color w:val="000000"/>
        </w:rPr>
        <w:t xml:space="preserve">4. </w:t>
      </w:r>
      <w:r>
        <w:rPr>
          <w:i/>
          <w:iCs/>
          <w:color w:val="000000"/>
        </w:rPr>
        <w:t xml:space="preserve">Формальный </w:t>
      </w:r>
      <w:r>
        <w:rPr>
          <w:color w:val="000000"/>
        </w:rPr>
        <w:t xml:space="preserve">— </w:t>
      </w:r>
      <w:r>
        <w:rPr>
          <w:i/>
          <w:iCs/>
          <w:color w:val="000000"/>
        </w:rPr>
        <w:t xml:space="preserve">неформальный характер отношений. </w:t>
      </w:r>
      <w:r>
        <w:rPr>
          <w:color w:val="000000"/>
        </w:rPr>
        <w:t>Дойч отмечает, что в неформальных отношениях определение действий, времени и перемещений остается за их участниками, тогда как в формально регулируемых отношениях взаимодействие участников детерминируется главным образом социальными нормами и правилами. Отношения внутри организации имеют тенденцию быть более формальными, а в клубе — неформальными, отношения между равными чаще имеют неформальный характер, чем отношения между неравными.</w:t>
      </w:r>
    </w:p>
    <w:p>
      <w:pPr>
        <w:pStyle w:val="Normal"/>
        <w:shd w:fill="FFFFFF" w:val="clear"/>
        <w:autoSpaceDE w:val="false"/>
        <w:spacing w:lineRule="auto" w:line="360"/>
        <w:ind w:firstLine="709"/>
        <w:jc w:val="both"/>
        <w:rPr/>
      </w:pPr>
      <w:r>
        <w:rPr>
          <w:color w:val="000000"/>
        </w:rPr>
        <w:t xml:space="preserve">5. </w:t>
      </w:r>
      <w:r>
        <w:rPr>
          <w:i/>
          <w:iCs/>
          <w:color w:val="000000"/>
        </w:rPr>
        <w:t xml:space="preserve">Интенсивность и значимость. </w:t>
      </w:r>
      <w:r>
        <w:rPr>
          <w:color w:val="000000"/>
        </w:rPr>
        <w:t>Этот параметр отражает глубинный или по</w:t>
        <w:softHyphen/>
        <w:t>верхностный характер отношений и связан со степенью взаимозависимости их участников. Отношения в парах «кузины», «продавец и покупатель» имеют поверхностный характер, в парах «ребенок и родитель» и «психотерапевт и пациент» — интенсивный.</w:t>
      </w:r>
    </w:p>
    <w:p>
      <w:pPr>
        <w:pStyle w:val="Normal"/>
        <w:shd w:fill="FFFFFF" w:val="clear"/>
        <w:autoSpaceDE w:val="false"/>
        <w:spacing w:lineRule="auto" w:line="360"/>
        <w:ind w:firstLine="709"/>
        <w:jc w:val="both"/>
        <w:rPr>
          <w:b/>
          <w:b/>
        </w:rPr>
      </w:pPr>
      <w:r>
        <w:rPr>
          <w:b/>
          <w:color w:val="000000"/>
        </w:rPr>
        <w:t>Конфликты в различных сферах взаимодействия</w:t>
      </w:r>
    </w:p>
    <w:p>
      <w:pPr>
        <w:pStyle w:val="Normal"/>
        <w:shd w:fill="FFFFFF" w:val="clear"/>
        <w:autoSpaceDE w:val="false"/>
        <w:spacing w:lineRule="auto" w:line="360"/>
        <w:ind w:firstLine="709"/>
        <w:jc w:val="both"/>
        <w:rPr>
          <w:color w:val="000000"/>
        </w:rPr>
      </w:pPr>
      <w:r>
        <w:rPr>
          <w:color w:val="000000"/>
        </w:rPr>
        <w:t>Основными сферами взрослого взаимодействиями, где мы сталкиваемся с межличностными проблемами, являются дом и работа. Именно семейные и служебные конфликты являются наиболее распространенным объектом исследования.</w:t>
      </w:r>
    </w:p>
    <w:p>
      <w:pPr>
        <w:pStyle w:val="Normal"/>
        <w:shd w:fill="FFFFFF" w:val="clear"/>
        <w:autoSpaceDE w:val="false"/>
        <w:spacing w:lineRule="auto" w:line="360"/>
        <w:ind w:firstLine="709"/>
        <w:jc w:val="both"/>
        <w:rPr/>
      </w:pPr>
      <w:r>
        <w:rPr>
          <w:color w:val="000000"/>
        </w:rPr>
        <w:t>Э. Г. Эйдемиллер и В. Юстицкис указывают на несостоятельность идиллического представления о семье, для которой характерны стабильность хороших отношений и удовлетворенность всех семейной жизнью. Напротив, противоречия между личностью и семьей неизбежны, как и необходимость постоянного разрешения возникающих разногласий. В семье человек постоянно оказывается перед выбором — притерпеться к не удовлетворяющим его особенностям семьи, отстраниться или,</w:t>
      </w:r>
      <w:r>
        <w:rPr/>
        <w:t xml:space="preserve"> </w:t>
      </w:r>
      <w:r>
        <w:rPr>
          <w:color w:val="000000"/>
        </w:rPr>
        <w:t>пересмотрев свою роль и место в семье, найти новый способ интеграции с нею.</w:t>
      </w:r>
    </w:p>
    <w:p>
      <w:pPr>
        <w:pStyle w:val="Normal"/>
        <w:spacing w:lineRule="auto" w:line="360"/>
        <w:ind w:firstLine="709"/>
        <w:jc w:val="both"/>
        <w:rPr>
          <w:color w:val="000000"/>
        </w:rPr>
      </w:pPr>
      <w:r>
        <w:rPr>
          <w:color w:val="000000"/>
        </w:rPr>
        <w:t xml:space="preserve">В. П. Левкович и О. Э. Зуськова делят все семьи на три основные группы с точки зрения уровня конфликтности: </w:t>
      </w:r>
    </w:p>
    <w:p>
      <w:pPr>
        <w:pStyle w:val="Normal"/>
        <w:spacing w:lineRule="auto" w:line="360"/>
        <w:ind w:firstLine="709"/>
        <w:jc w:val="both"/>
        <w:rPr>
          <w:color w:val="000000"/>
        </w:rPr>
      </w:pPr>
      <w:r>
        <w:rPr>
          <w:color w:val="000000"/>
        </w:rPr>
        <w:t>- стабильные, т. е. справляющиеся с семейными конфликтами;</w:t>
      </w:r>
    </w:p>
    <w:p>
      <w:pPr>
        <w:pStyle w:val="Normal"/>
        <w:spacing w:lineRule="auto" w:line="360"/>
        <w:ind w:firstLine="709"/>
        <w:jc w:val="both"/>
        <w:rPr>
          <w:color w:val="000000"/>
        </w:rPr>
      </w:pPr>
      <w:r>
        <w:rPr>
          <w:color w:val="000000"/>
        </w:rPr>
        <w:t xml:space="preserve">- проблемные — частично справляющиеся; </w:t>
      </w:r>
    </w:p>
    <w:p>
      <w:pPr>
        <w:pStyle w:val="Normal"/>
        <w:spacing w:lineRule="auto" w:line="360"/>
        <w:ind w:firstLine="709"/>
        <w:jc w:val="both"/>
        <w:rPr>
          <w:color w:val="000000"/>
        </w:rPr>
      </w:pPr>
      <w:r>
        <w:rPr>
          <w:color w:val="000000"/>
        </w:rPr>
        <w:t xml:space="preserve">- нестабильные, не преодолевающие конфликт и имеющие негативную семейную ориентацию. </w:t>
      </w:r>
    </w:p>
    <w:p>
      <w:pPr>
        <w:pStyle w:val="Normal"/>
        <w:spacing w:lineRule="auto" w:line="360"/>
        <w:ind w:firstLine="709"/>
        <w:jc w:val="both"/>
        <w:rPr>
          <w:color w:val="000000"/>
        </w:rPr>
      </w:pPr>
      <w:r>
        <w:rPr>
          <w:color w:val="000000"/>
        </w:rPr>
        <w:t>Считается, что основой семейных конфликтов является рассогласование между представлениями супругов относительно потребностей друг друга, между представлениями и ожиданиями одного по отношению к другому. С точки зрения конфликтогенности выделяются несколько основных сфер жизнедеятельности семьи:</w:t>
      </w:r>
    </w:p>
    <w:p>
      <w:pPr>
        <w:pStyle w:val="Normal"/>
        <w:spacing w:lineRule="auto" w:line="360"/>
        <w:ind w:firstLine="709"/>
        <w:jc w:val="both"/>
        <w:rPr>
          <w:color w:val="000000"/>
        </w:rPr>
      </w:pPr>
      <w:r>
        <w:rPr>
          <w:color w:val="000000"/>
        </w:rPr>
        <w:t xml:space="preserve"> </w:t>
      </w:r>
      <w:r>
        <w:rPr>
          <w:color w:val="000000"/>
        </w:rPr>
        <w:t xml:space="preserve">-на первом месте находится то, что называют «культурой общения» — соблюдение или несоблюдение супругами норм повседневной жизни. </w:t>
      </w:r>
    </w:p>
    <w:p>
      <w:pPr>
        <w:pStyle w:val="Normal"/>
        <w:spacing w:lineRule="auto" w:line="360"/>
        <w:ind w:firstLine="709"/>
        <w:jc w:val="both"/>
        <w:rPr>
          <w:color w:val="000000"/>
        </w:rPr>
      </w:pPr>
      <w:r>
        <w:rPr>
          <w:color w:val="000000"/>
        </w:rPr>
        <w:t xml:space="preserve">- далее следует недостаточное удовлетворение в семейном взаимодействии супругов потребности в защите Я-концепции, которая поддерживается удовлетворением потребностей в любви, ощущения своей значимости, чувства собственного достоинства. </w:t>
      </w:r>
    </w:p>
    <w:p>
      <w:pPr>
        <w:pStyle w:val="Normal"/>
        <w:spacing w:lineRule="auto" w:line="360"/>
        <w:ind w:firstLine="709"/>
        <w:jc w:val="both"/>
        <w:rPr>
          <w:color w:val="000000"/>
        </w:rPr>
      </w:pPr>
      <w:r>
        <w:rPr>
          <w:color w:val="000000"/>
        </w:rPr>
        <w:t>- на третьем месте находятся две основные сферы взаимодействия: ролевая, связанная с удовлетворением ролевых потребностей супругов в соответствии с позициями матери и отца, мужа и жены, хозяина и хозяйки; а также та часть жизни супругов, которая связана «с взаимной информированностью о различных сторонах жизни и личностных особенностях партнера».</w:t>
      </w:r>
    </w:p>
    <w:p>
      <w:pPr>
        <w:pStyle w:val="Normal"/>
        <w:shd w:fill="FFFFFF" w:val="clear"/>
        <w:autoSpaceDE w:val="false"/>
        <w:spacing w:lineRule="auto" w:line="360"/>
        <w:ind w:firstLine="709"/>
        <w:jc w:val="both"/>
        <w:rPr>
          <w:color w:val="000000"/>
        </w:rPr>
      </w:pPr>
      <w:r>
        <w:rPr>
          <w:color w:val="000000"/>
        </w:rPr>
        <w:t xml:space="preserve"> </w:t>
      </w:r>
      <w:r>
        <w:rPr>
          <w:color w:val="000000"/>
        </w:rPr>
        <w:t xml:space="preserve">Оказалось, что для разных типов семей характерны разные типы конфликтов. В группе стабильных супружеских пар конфликты возникают по преимуществу в ролевой сфере в силу неоднозначного представления о семейных ролях, однако решаются, как правило, конструктивно благодаря общему благоприятному фону межличностных отношений. Конфликты в нестабильных семьях связаны главным образом с неудовлетворенностью потребности в защите Я-концепции, а также с нарушением норм повседневной жизни. </w:t>
      </w:r>
    </w:p>
    <w:p>
      <w:pPr>
        <w:pStyle w:val="Normal"/>
        <w:shd w:fill="FFFFFF" w:val="clear"/>
        <w:autoSpaceDE w:val="false"/>
        <w:spacing w:lineRule="auto" w:line="360"/>
        <w:ind w:firstLine="709"/>
        <w:jc w:val="both"/>
        <w:rPr>
          <w:color w:val="000000"/>
        </w:rPr>
      </w:pPr>
      <w:r>
        <w:rPr>
          <w:color w:val="000000"/>
        </w:rPr>
        <w:t>В семьях, где преобладающим типом взаимодействия является «соперничество», отношения в целом имеют противоречивый, дружелюбно-враждебный характер; между супругами постоянно происходят открытые столкновения, ссоры, возникают взаимные упреки, агрессивные проявления. Семейные роли партнеров опреде</w:t>
        <w:softHyphen/>
        <w:t>лены нечетко, в результате чего ни один из них не способен принимать на себя ответственность за пару как целое. В сферах заботы и опеки, главенствования и эмоционального принятия возникают противоречия, выливающиеся в конфликты.</w:t>
      </w:r>
    </w:p>
    <w:p>
      <w:pPr>
        <w:pStyle w:val="Normal"/>
        <w:shd w:fill="FFFFFF" w:val="clear"/>
        <w:autoSpaceDE w:val="false"/>
        <w:spacing w:lineRule="auto" w:line="360"/>
        <w:ind w:firstLine="709"/>
        <w:jc w:val="both"/>
        <w:rPr>
          <w:color w:val="000000"/>
        </w:rPr>
      </w:pPr>
      <w:r>
        <w:rPr>
          <w:color w:val="000000"/>
        </w:rPr>
        <w:t>В ситуации «псевдосотрудничества» отношения внешне выглядят ровными, с эле</w:t>
        <w:softHyphen/>
        <w:t>ментами преувеличенной заботы о партнере. Поводы к возникновению конфликтов лежат во внесемейной сфере и связаны с индивидуальными трудностями или проблемами, возникающими у супругов.</w:t>
      </w:r>
    </w:p>
    <w:p>
      <w:pPr>
        <w:pStyle w:val="Normal"/>
        <w:shd w:fill="FFFFFF" w:val="clear"/>
        <w:autoSpaceDE w:val="false"/>
        <w:spacing w:lineRule="auto" w:line="360"/>
        <w:ind w:firstLine="709"/>
        <w:jc w:val="both"/>
        <w:rPr>
          <w:color w:val="000000"/>
        </w:rPr>
      </w:pPr>
      <w:r>
        <w:rPr>
          <w:color w:val="000000"/>
        </w:rPr>
        <w:t>В случае «изоляции» отношения в семье обычно не имеют явного конфликтного характера. При внешней согласованности действий супруги эмоционально обособлены друг от друга, незаинтересованы друг в друге, брак поддерживается какими-то иными выгодами общего существования. Конфликты возникают, если «границы изоляции» нарушаются либо в сторону сближения, либо в сторону еще большей разобщенности.</w:t>
      </w:r>
    </w:p>
    <w:p>
      <w:pPr>
        <w:pStyle w:val="Normal"/>
        <w:shd w:fill="FFFFFF" w:val="clear"/>
        <w:autoSpaceDE w:val="false"/>
        <w:spacing w:lineRule="auto" w:line="360"/>
        <w:ind w:firstLine="709"/>
        <w:jc w:val="both"/>
        <w:rPr>
          <w:color w:val="000000"/>
        </w:rPr>
      </w:pPr>
      <w:r>
        <w:rPr>
          <w:color w:val="000000"/>
        </w:rPr>
        <w:t xml:space="preserve">Другая область семейного взаимодействия — это отношения родителей и детей. Эта сфера жизни людей уже приводилась в качестве примера того типа взаимодействия, которое в силу развития ребенка, постепенного обретения им самостоятельности и взросления закономерно приводит к возникновению противоречий и их возможно обостренному протеканию, особенно в подростковом возрасте. </w:t>
      </w:r>
    </w:p>
    <w:p>
      <w:pPr>
        <w:pStyle w:val="Normal"/>
        <w:shd w:fill="FFFFFF" w:val="clear"/>
        <w:autoSpaceDE w:val="false"/>
        <w:spacing w:lineRule="auto" w:line="360"/>
        <w:ind w:firstLine="709"/>
        <w:jc w:val="both"/>
        <w:rPr>
          <w:color w:val="000000"/>
        </w:rPr>
      </w:pPr>
      <w:r>
        <w:rPr>
          <w:color w:val="000000"/>
        </w:rPr>
        <w:t>Трудности перехода к новым формам отношений переживают обе стороны — как дети, так и взрослые. Часто они не готовы к расширению прав подростка в силу сохранения инерции «опекающих» отношений, а также в связи с сохраняющейся зависимостью детей от родителей и их реальной неспособностью к самостоятель</w:t>
        <w:softHyphen/>
        <w:t>ным действиям и решениям.</w:t>
      </w:r>
    </w:p>
    <w:p>
      <w:pPr>
        <w:pStyle w:val="Normal"/>
        <w:shd w:fill="FFFFFF" w:val="clear"/>
        <w:autoSpaceDE w:val="false"/>
        <w:spacing w:lineRule="auto" w:line="360"/>
        <w:ind w:firstLine="709"/>
        <w:jc w:val="both"/>
        <w:rPr>
          <w:color w:val="000000"/>
        </w:rPr>
      </w:pPr>
      <w:r>
        <w:rPr>
          <w:color w:val="000000"/>
        </w:rPr>
        <w:t>«Бунтарское» поведение подростков, соответственно окрашивающее их отно</w:t>
        <w:softHyphen/>
        <w:t>шения с родителями, само по себе может стать причиной осложнений и конфлик</w:t>
        <w:softHyphen/>
        <w:t>тов в семье. Впрочем, далеко не все конфликты «отцов и детей» сводятся к этому. Основной проблемой их взаимоотношений являются трудности передачи культурных норм и представлений от одного поколения к другому. Известно, что ускорение темпов социального развития приводит к углублению разрыва между поколениями, что в условиях нестабильности и резких социальных изменений делает «отцов и детей» представителями не просто разных культур, но и разных «миров». Попытки реализации «родительской позиции» в этих условиях затруднены, а то и наталкиваются на прямое сопротивление «детей».</w:t>
      </w:r>
    </w:p>
    <w:p>
      <w:pPr>
        <w:pStyle w:val="Normal"/>
        <w:shd w:fill="FFFFFF" w:val="clear"/>
        <w:autoSpaceDE w:val="false"/>
        <w:spacing w:lineRule="auto" w:line="360"/>
        <w:ind w:firstLine="709"/>
        <w:jc w:val="both"/>
        <w:rPr>
          <w:color w:val="000000"/>
        </w:rPr>
      </w:pPr>
      <w:r>
        <w:rPr>
          <w:color w:val="000000"/>
        </w:rPr>
        <w:t xml:space="preserve">Опыт изучения и психологической работы, связанной с уходом детей в религиозные организации, выявил основные типы семейных ситуаций, порождающих у детей острую неудовлетворенность своим существованием. Возникает она, как правило, в так называемых «авторитарных семьях», лишающих ребенка необходимой ему меры самостоятельности, а также в семьях с манипулятивным характером обращения родителей с ребенком, когда желаемое родителями поведение одобряется и поощряется, а нежелательное подавляется. Результатом этого становится потребность ребенка в «бегстве из домашнего плена». </w:t>
      </w:r>
    </w:p>
    <w:p>
      <w:pPr>
        <w:pStyle w:val="Normal"/>
        <w:shd w:fill="FFFFFF" w:val="clear"/>
        <w:autoSpaceDE w:val="false"/>
        <w:spacing w:lineRule="auto" w:line="360"/>
        <w:ind w:firstLine="709"/>
        <w:jc w:val="both"/>
        <w:rPr>
          <w:color w:val="000000"/>
        </w:rPr>
      </w:pPr>
      <w:r>
        <w:rPr>
          <w:color w:val="000000"/>
        </w:rPr>
        <w:t>Другая сфера межличностных отношений, для которой характерны возможные напряжения и конфликты, — это работа и взаимодействие в организации. Что представляют собой эти конфликты? Внутригрупповые отношения позже будут предметом нашего внимания. Говоря же о «персональных» конфликтах работника, чаще всего имеют в виду конфликты «по вертикали» (с руководителем). Считается, что это более напряженная линия взаимодействия и здесь чаще возникают конфликты, чем в отношениях «по горизонтали» (т. е. при взаимодействии с коллегами), поскольку в отношениях с руководителем могут персонифицироваться и более широкие проблемы отношений человека с организацией.</w:t>
      </w:r>
    </w:p>
    <w:p>
      <w:pPr>
        <w:pStyle w:val="Normal"/>
        <w:shd w:fill="FFFFFF" w:val="clear"/>
        <w:autoSpaceDE w:val="false"/>
        <w:spacing w:lineRule="auto" w:line="360"/>
        <w:ind w:firstLine="709"/>
        <w:jc w:val="both"/>
        <w:rPr>
          <w:b/>
          <w:b/>
          <w:color w:val="000000"/>
        </w:rPr>
      </w:pPr>
      <w:r>
        <w:rPr>
          <w:b/>
          <w:color w:val="000000"/>
        </w:rPr>
        <w:t>Типы социально-психологичсеких производственных конфликтов</w:t>
      </w:r>
    </w:p>
    <w:tbl>
      <w:tblPr>
        <w:tblW w:w="9571" w:type="dxa"/>
        <w:jc w:val="left"/>
        <w:tblInd w:w="-113" w:type="dxa"/>
        <w:tblLayout w:type="fixed"/>
        <w:tblCellMar>
          <w:top w:w="0" w:type="dxa"/>
          <w:left w:w="108" w:type="dxa"/>
          <w:bottom w:w="0" w:type="dxa"/>
          <w:right w:w="108" w:type="dxa"/>
        </w:tblCellMar>
      </w:tblPr>
      <w:tblGrid>
        <w:gridCol w:w="2430"/>
        <w:gridCol w:w="2403"/>
        <w:gridCol w:w="2373"/>
        <w:gridCol w:w="2365"/>
      </w:tblGrid>
      <w:tr>
        <w:trPr/>
        <w:tc>
          <w:tcPr>
            <w:tcW w:w="24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rPr>
            </w:pPr>
            <w:r>
              <w:rPr>
                <w:color w:val="000000"/>
              </w:rPr>
              <w:t xml:space="preserve">Тип конфликта          </w:t>
            </w:r>
          </w:p>
        </w:tc>
        <w:tc>
          <w:tcPr>
            <w:tcW w:w="24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rPr>
            </w:pPr>
            <w:r>
              <w:rPr>
                <w:color w:val="000000"/>
              </w:rPr>
              <w:t>Горизонтальные</w:t>
            </w:r>
          </w:p>
          <w:p>
            <w:pPr>
              <w:pStyle w:val="Normal"/>
              <w:autoSpaceDE w:val="false"/>
              <w:spacing w:lineRule="auto" w:line="360"/>
              <w:jc w:val="both"/>
              <w:rPr>
                <w:color w:val="000000"/>
              </w:rPr>
            </w:pPr>
            <w:r>
              <w:rPr>
                <w:color w:val="000000"/>
              </w:rPr>
              <w:t>конфликты</w:t>
            </w:r>
          </w:p>
        </w:tc>
        <w:tc>
          <w:tcPr>
            <w:tcW w:w="2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rPr>
            </w:pPr>
            <w:r>
              <w:rPr>
                <w:color w:val="000000"/>
              </w:rPr>
              <w:t>Вертикальные</w:t>
            </w:r>
          </w:p>
          <w:p>
            <w:pPr>
              <w:pStyle w:val="Normal"/>
              <w:autoSpaceDE w:val="false"/>
              <w:spacing w:lineRule="auto" w:line="360"/>
              <w:jc w:val="both"/>
              <w:rPr>
                <w:color w:val="000000"/>
              </w:rPr>
            </w:pPr>
            <w:r>
              <w:rPr>
                <w:color w:val="000000"/>
              </w:rPr>
              <w:t>конфликты</w:t>
            </w:r>
          </w:p>
          <w:p>
            <w:pPr>
              <w:pStyle w:val="Normal"/>
              <w:autoSpaceDE w:val="false"/>
              <w:spacing w:lineRule="auto" w:line="360"/>
              <w:jc w:val="both"/>
              <w:rPr>
                <w:color w:val="000000"/>
              </w:rPr>
            </w:pPr>
            <w:r>
              <w:rPr>
                <w:color w:val="000000"/>
              </w:rPr>
              <w:t>снизу вверх</w:t>
            </w:r>
          </w:p>
        </w:tc>
        <w:tc>
          <w:tcPr>
            <w:tcW w:w="23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rPr>
            </w:pPr>
            <w:r>
              <w:rPr>
                <w:color w:val="000000"/>
              </w:rPr>
              <w:t>Вертикальные</w:t>
            </w:r>
          </w:p>
          <w:p>
            <w:pPr>
              <w:pStyle w:val="Normal"/>
              <w:autoSpaceDE w:val="false"/>
              <w:spacing w:lineRule="auto" w:line="360"/>
              <w:jc w:val="both"/>
              <w:rPr>
                <w:color w:val="000000"/>
              </w:rPr>
            </w:pPr>
            <w:r>
              <w:rPr>
                <w:color w:val="000000"/>
              </w:rPr>
              <w:t>конфликты</w:t>
            </w:r>
          </w:p>
          <w:p>
            <w:pPr>
              <w:pStyle w:val="Normal"/>
              <w:autoSpaceDE w:val="false"/>
              <w:spacing w:lineRule="auto" w:line="360"/>
              <w:jc w:val="both"/>
              <w:rPr>
                <w:color w:val="000000"/>
              </w:rPr>
            </w:pPr>
            <w:r>
              <w:rPr>
                <w:color w:val="000000"/>
              </w:rPr>
              <w:t>сверху вниз</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0" w:leader="none"/>
              </w:tabs>
              <w:autoSpaceDE w:val="false"/>
              <w:spacing w:lineRule="auto" w:line="360"/>
              <w:ind w:left="0" w:hanging="0"/>
              <w:jc w:val="both"/>
              <w:rPr>
                <w:color w:val="000000"/>
              </w:rPr>
            </w:pPr>
            <w:r>
              <w:rPr>
                <w:color w:val="000000"/>
              </w:rPr>
              <w:t>Препятствие достижению основных целей совместной трудовой деятельности</w:t>
            </w:r>
          </w:p>
        </w:tc>
        <w:tc>
          <w:tcPr>
            <w:tcW w:w="24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rPr>
            </w:pPr>
            <w:r>
              <w:rPr>
                <w:color w:val="000000"/>
              </w:rPr>
              <w:t>Действия одного</w:t>
            </w:r>
          </w:p>
          <w:p>
            <w:pPr>
              <w:pStyle w:val="Normal"/>
              <w:autoSpaceDE w:val="false"/>
              <w:spacing w:lineRule="auto" w:line="360"/>
              <w:jc w:val="both"/>
              <w:rPr>
                <w:color w:val="000000"/>
              </w:rPr>
            </w:pPr>
            <w:r>
              <w:rPr>
                <w:color w:val="000000"/>
              </w:rPr>
              <w:t>препятствуют успешной деятельности другого — организационный конфликт</w:t>
            </w:r>
          </w:p>
        </w:tc>
        <w:tc>
          <w:tcPr>
            <w:tcW w:w="2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rPr>
            </w:pPr>
            <w:r>
              <w:rPr>
                <w:color w:val="000000"/>
              </w:rPr>
              <w:t>Руководитель не обеспечивает возможности успешного достижения цели деятельности подчиненным</w:t>
            </w:r>
          </w:p>
        </w:tc>
        <w:tc>
          <w:tcPr>
            <w:tcW w:w="23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rPr>
            </w:pPr>
            <w:r>
              <w:rPr>
                <w:color w:val="000000"/>
              </w:rPr>
              <w:t>Подчиненный не обеспечивает руководителю возможности достижения основной цели его деятельности</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0" w:leader="none"/>
              </w:tabs>
              <w:autoSpaceDE w:val="false"/>
              <w:spacing w:lineRule="auto" w:line="360"/>
              <w:ind w:left="0" w:hanging="0"/>
              <w:jc w:val="both"/>
              <w:rPr>
                <w:color w:val="000000"/>
              </w:rPr>
            </w:pPr>
            <w:r>
              <w:rPr>
                <w:color w:val="000000"/>
              </w:rPr>
              <w:t>Препятствие достижению личных целей совместной трудовой деятельности</w:t>
            </w:r>
          </w:p>
        </w:tc>
        <w:tc>
          <w:tcPr>
            <w:tcW w:w="24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rPr>
            </w:pPr>
            <w:r>
              <w:rPr>
                <w:color w:val="000000"/>
              </w:rPr>
              <w:t>Действия одного</w:t>
            </w:r>
          </w:p>
          <w:p>
            <w:pPr>
              <w:pStyle w:val="Normal"/>
              <w:autoSpaceDE w:val="false"/>
              <w:spacing w:lineRule="auto" w:line="360"/>
              <w:jc w:val="both"/>
              <w:rPr>
                <w:color w:val="000000"/>
              </w:rPr>
            </w:pPr>
            <w:r>
              <w:rPr>
                <w:color w:val="000000"/>
              </w:rPr>
              <w:t>препятствуют достижению личных целей другим — организационный конфликт</w:t>
            </w:r>
          </w:p>
        </w:tc>
        <w:tc>
          <w:tcPr>
            <w:tcW w:w="2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rPr>
            </w:pPr>
            <w:r>
              <w:rPr>
                <w:color w:val="000000"/>
              </w:rPr>
              <w:t>Руководитель не обеспечивает подчиненному возможности достижения его личных целей</w:t>
            </w:r>
          </w:p>
        </w:tc>
        <w:tc>
          <w:tcPr>
            <w:tcW w:w="23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rPr>
            </w:pPr>
            <w:r>
              <w:rPr>
                <w:color w:val="000000"/>
              </w:rPr>
              <w:t>Подчиненный создает препятствия для достижения руководителем его личных целей</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rPr>
            </w:pPr>
            <w:r>
              <w:rPr>
                <w:color w:val="000000"/>
              </w:rPr>
              <w:t>3. Противоречие действий принятым нормам</w:t>
            </w:r>
          </w:p>
        </w:tc>
        <w:tc>
          <w:tcPr>
            <w:tcW w:w="24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rPr>
            </w:pPr>
            <w:r>
              <w:rPr>
                <w:color w:val="000000"/>
              </w:rPr>
              <w:t>Несоотвествие поведения личности групповым нормам</w:t>
            </w:r>
          </w:p>
        </w:tc>
        <w:tc>
          <w:tcPr>
            <w:tcW w:w="2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rPr>
            </w:pPr>
            <w:r>
              <w:rPr>
                <w:color w:val="000000"/>
              </w:rPr>
              <w:t>Протворечие деятельности руководителя, его стиля работы ожиданиям подчиненных</w:t>
            </w:r>
          </w:p>
        </w:tc>
        <w:tc>
          <w:tcPr>
            <w:tcW w:w="23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ind w:hanging="23"/>
              <w:jc w:val="both"/>
              <w:rPr>
                <w:color w:val="000000"/>
              </w:rPr>
            </w:pPr>
            <w:r>
              <w:rPr>
                <w:color w:val="000000"/>
              </w:rPr>
              <w:t>Противоречие деятельности подчиненного как носителя определенной роли ожиданиям руководителя</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rPr>
            </w:pPr>
            <w:r>
              <w:rPr>
                <w:color w:val="000000"/>
              </w:rPr>
              <w:t>4. Личные конфликты</w:t>
            </w:r>
          </w:p>
        </w:tc>
        <w:tc>
          <w:tcPr>
            <w:tcW w:w="24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rPr>
            </w:pPr>
            <w:r>
              <w:rPr>
                <w:color w:val="000000"/>
              </w:rPr>
              <w:t>Личная несоместимость</w:t>
            </w:r>
          </w:p>
        </w:tc>
        <w:tc>
          <w:tcPr>
            <w:tcW w:w="2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rPr>
            </w:pPr>
            <w:r>
              <w:rPr>
                <w:color w:val="000000"/>
              </w:rPr>
              <w:t>Лидеры и авторитеты группы не оправдывают ожиданий последователей</w:t>
            </w:r>
          </w:p>
        </w:tc>
        <w:tc>
          <w:tcPr>
            <w:tcW w:w="23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color w:val="000000"/>
              </w:rPr>
            </w:pPr>
            <w:r>
              <w:rPr>
                <w:color w:val="000000"/>
              </w:rPr>
              <w:t>Члены группы не оправдывают ожиданий ее лидеров и авторитетов</w:t>
            </w:r>
          </w:p>
          <w:p>
            <w:pPr>
              <w:pStyle w:val="Normal"/>
              <w:autoSpaceDE w:val="false"/>
              <w:spacing w:lineRule="auto" w:line="360"/>
              <w:jc w:val="both"/>
              <w:rPr/>
            </w:pPr>
            <w:r>
              <w:rPr/>
            </w:r>
          </w:p>
        </w:tc>
      </w:tr>
    </w:tbl>
    <w:p>
      <w:pPr>
        <w:pStyle w:val="Normal"/>
        <w:shd w:fill="FFFFFF" w:val="clear"/>
        <w:autoSpaceDE w:val="false"/>
        <w:spacing w:lineRule="auto" w:line="360"/>
        <w:ind w:firstLine="709"/>
        <w:jc w:val="both"/>
        <w:rPr>
          <w:color w:val="000000"/>
        </w:rPr>
      </w:pPr>
      <w:r>
        <w:rPr>
          <w:color w:val="000000"/>
        </w:rPr>
      </w:r>
    </w:p>
    <w:p>
      <w:pPr>
        <w:pStyle w:val="Normal"/>
        <w:shd w:fill="FFFFFF" w:val="clear"/>
        <w:autoSpaceDE w:val="false"/>
        <w:spacing w:lineRule="auto" w:line="360"/>
        <w:ind w:firstLine="709"/>
        <w:jc w:val="both"/>
        <w:rPr>
          <w:b/>
          <w:b/>
        </w:rPr>
      </w:pPr>
      <w:r>
        <w:rPr>
          <w:b/>
          <w:color w:val="000000"/>
        </w:rPr>
        <w:t>Попытки систематизации</w:t>
      </w:r>
    </w:p>
    <w:p>
      <w:pPr>
        <w:pStyle w:val="Normal"/>
        <w:shd w:fill="FFFFFF" w:val="clear"/>
        <w:autoSpaceDE w:val="false"/>
        <w:spacing w:lineRule="auto" w:line="360"/>
        <w:ind w:firstLine="709"/>
        <w:jc w:val="both"/>
        <w:rPr>
          <w:color w:val="000000"/>
        </w:rPr>
      </w:pPr>
      <w:r>
        <w:rPr>
          <w:color w:val="000000"/>
        </w:rPr>
        <w:t>Семейные ссоры, противостояние политических противников, столкновения руководителя и подчиненного — в этих и других межличностных конфликтах при всем их внешнем различии существует нечто общее, позволяющее говорить о возможности их систематизации.</w:t>
      </w:r>
    </w:p>
    <w:p>
      <w:pPr>
        <w:pStyle w:val="Normal"/>
        <w:shd w:fill="FFFFFF" w:val="clear"/>
        <w:autoSpaceDE w:val="false"/>
        <w:spacing w:lineRule="auto" w:line="360"/>
        <w:ind w:firstLine="709"/>
        <w:jc w:val="both"/>
        <w:rPr>
          <w:color w:val="000000"/>
        </w:rPr>
      </w:pPr>
      <w:r>
        <w:rPr>
          <w:color w:val="000000"/>
        </w:rPr>
        <w:t>В конфликтологической литературе традиционно различаются два основных вида социальных конфликтов, релевантных в том числе и интерперсональным ситуациям — конфликты ценностей и ресурсные конфликты (или конфликты интересов). Существуют и другие варианты систематизации, однако, в сущности, при некотором различии в наименовании они апеллируют к одной и той же феноменологии.</w:t>
      </w:r>
    </w:p>
    <w:p>
      <w:pPr>
        <w:pStyle w:val="Normal"/>
        <w:shd w:fill="FFFFFF" w:val="clear"/>
        <w:autoSpaceDE w:val="false"/>
        <w:spacing w:lineRule="auto" w:line="360"/>
        <w:ind w:firstLine="709"/>
        <w:jc w:val="both"/>
        <w:rPr/>
      </w:pPr>
      <w:r>
        <w:rPr>
          <w:color w:val="000000"/>
        </w:rPr>
        <w:t xml:space="preserve">К мотивационным конфликтам могут быть отнесены </w:t>
      </w:r>
      <w:r>
        <w:rPr>
          <w:i/>
          <w:iCs/>
          <w:color w:val="000000"/>
        </w:rPr>
        <w:t xml:space="preserve">конфликты интересов </w:t>
      </w:r>
      <w:r>
        <w:rPr>
          <w:color w:val="000000"/>
        </w:rPr>
        <w:t xml:space="preserve">— это ситуации, затрагивающие цели, планы, устремления, мотивы участников, оказывающиеся несовместимыми или противоречащими друг другу. </w:t>
      </w:r>
    </w:p>
    <w:p>
      <w:pPr>
        <w:pStyle w:val="Normal"/>
        <w:shd w:fill="FFFFFF" w:val="clear"/>
        <w:autoSpaceDE w:val="false"/>
        <w:spacing w:lineRule="auto" w:line="360"/>
        <w:ind w:firstLine="709"/>
        <w:jc w:val="both"/>
        <w:rPr/>
      </w:pPr>
      <w:r>
        <w:rPr>
          <w:color w:val="000000"/>
        </w:rPr>
        <w:t xml:space="preserve">К когнитивным могут быть отнесены так называемые </w:t>
      </w:r>
      <w:r>
        <w:rPr>
          <w:i/>
          <w:iCs/>
          <w:color w:val="000000"/>
        </w:rPr>
        <w:t xml:space="preserve">ценностные конфликты </w:t>
      </w:r>
      <w:r>
        <w:rPr>
          <w:color w:val="000000"/>
        </w:rPr>
        <w:t xml:space="preserve">— это конфликтные ситуации, в которых разногласия между участниками связаны с их противоречащими друг другу или несовместимыми представлениями, имеющими для них особое значение. Система ценностей человека отражает то, что является для него наиболее значимым, исполненным личностного смысла, смыслообразующим. </w:t>
      </w:r>
    </w:p>
    <w:p>
      <w:pPr>
        <w:pStyle w:val="Normal"/>
        <w:shd w:fill="FFFFFF" w:val="clear"/>
        <w:autoSpaceDE w:val="false"/>
        <w:spacing w:lineRule="auto" w:line="360"/>
        <w:ind w:firstLine="709"/>
        <w:jc w:val="both"/>
        <w:rPr>
          <w:color w:val="000000"/>
        </w:rPr>
      </w:pPr>
      <w:r>
        <w:rPr>
          <w:color w:val="000000"/>
        </w:rPr>
        <w:t>Различия в ценностях, однако, не обязательно ведут к конфликтам, и люди разных убеждений, политических и религиозных взглядов могут успешно работать вместе и иметь хорошие отношения. Конфликт ценностей возникает тогда, когда эти различия оказывают влияние на взаимодействие людей или же они начинают «посягать» на ценности друг друга. Доминантные ценности выполняют регулятивную функцию, направляя действия людей и создавая тем самым определенные модели их поведения во взаимодействии. Если в основе поведения участников взаимодействия лежат разные доминирующие ценности, они могут приходить в противоречие друг с другом и порождать конфликты. Наконец, люди нередко склонны «переубеждать» друг друга, навязывая свои взгляды, вкусы, точки зрения и т. д., что также может вести к конфликтам.</w:t>
      </w:r>
    </w:p>
    <w:p>
      <w:pPr>
        <w:pStyle w:val="Normal"/>
        <w:shd w:fill="FFFFFF" w:val="clear"/>
        <w:autoSpaceDE w:val="false"/>
        <w:spacing w:lineRule="auto" w:line="360"/>
        <w:ind w:firstLine="709"/>
        <w:jc w:val="both"/>
        <w:rPr/>
      </w:pPr>
      <w:r>
        <w:rPr>
          <w:color w:val="000000"/>
        </w:rPr>
        <w:t xml:space="preserve">Еще один распространенный вид межличностных конфликтов, относящихся к деятельностной сфере — это </w:t>
      </w:r>
      <w:r>
        <w:rPr>
          <w:i/>
          <w:iCs/>
          <w:color w:val="000000"/>
        </w:rPr>
        <w:t xml:space="preserve">ролевые конфликты, </w:t>
      </w:r>
      <w:r>
        <w:rPr>
          <w:color w:val="000000"/>
        </w:rPr>
        <w:t>возникающие из-за нарушения норм или правил взаимодействия. Нормы и правила являются неотъемлемой частью совместного взаимодействия, его регуляторами, без которых оно оказывается невозможным. Они могут иметь имплицитный, т. е. скрытый, подразумеваемый характер (например, соблюдение норм этикета, о чем не обязательно договариваться, следование им считается само собой разумеющимся) или быть результатом особых договоренностей, иногда даже письменных (например, оговоренный вклад каждого из участников в общее трудовое взаимодействие). Но в любом случае нарушение общепринятых норм может повлечь за собой возникновение разногласий, взаимных претензий и привести к конфликту между участниками взаимодействия.</w:t>
      </w:r>
    </w:p>
    <w:p>
      <w:pPr>
        <w:pStyle w:val="Normal"/>
        <w:shd w:fill="FFFFFF" w:val="clear"/>
        <w:autoSpaceDE w:val="false"/>
        <w:spacing w:lineRule="auto" w:line="360"/>
        <w:ind w:firstLine="709"/>
        <w:jc w:val="both"/>
        <w:rPr>
          <w:color w:val="000000"/>
        </w:rPr>
      </w:pPr>
      <w:r>
        <w:rPr>
          <w:color w:val="000000"/>
        </w:rPr>
        <w:t>Причины нарушений норм и правил могут иметь разный характер. Кто-то может невольно нарушить принятые в коллективе правила просто потому, что, как новый человек в коллективе, он еще не полностью с ними знаком. Сознательное же нарушение норм или правил связано с желанием их пересмотра (например, подросток приходит домой позже обозначенного родителями времени и пытается доказать им, что он уже взрослый и не должен соблюдать правила, принятые для детей).</w:t>
      </w:r>
    </w:p>
    <w:p>
      <w:pPr>
        <w:pStyle w:val="Normal"/>
        <w:shd w:fill="FFFFFF" w:val="clear"/>
        <w:autoSpaceDE w:val="false"/>
        <w:spacing w:lineRule="auto" w:line="360"/>
        <w:ind w:firstLine="709"/>
        <w:jc w:val="both"/>
        <w:rPr>
          <w:color w:val="000000"/>
        </w:rPr>
      </w:pPr>
      <w:r>
        <w:rPr>
          <w:color w:val="000000"/>
        </w:rPr>
        <w:t>Обозначенные виды интерперсональных конфликтов, вероятно, не исчерпывают всего их реального многообразия. «Живые» конфликты сочетают в себе компоненты их разных видов, кроме того, как будет показано далее, характер конфликта зависит не только от особенностей противоречий, возникающих между участниками ситуации в процессе взаимодействия, но и от того значения, субъективного смысла, который они вкладывают в эту ситуацию.</w:t>
      </w:r>
    </w:p>
    <w:p>
      <w:pPr>
        <w:pStyle w:val="Normal"/>
        <w:spacing w:lineRule="auto" w:line="360"/>
        <w:rPr/>
      </w:pPr>
      <w:r>
        <w:rPr/>
      </w:r>
    </w:p>
    <w:p>
      <w:pPr>
        <w:pStyle w:val="Normal"/>
        <w:spacing w:lineRule="auto" w:line="360"/>
        <w:rPr>
          <w:lang w:val="uk-UA"/>
        </w:rPr>
      </w:pPr>
      <w:r>
        <w:rPr>
          <w:lang w:val="uk-UA"/>
        </w:rPr>
      </w:r>
    </w:p>
    <w:p>
      <w:pPr>
        <w:pStyle w:val="Normal"/>
        <w:numPr>
          <w:ilvl w:val="0"/>
          <w:numId w:val="2"/>
        </w:numPr>
        <w:spacing w:lineRule="auto" w:line="360"/>
        <w:rPr>
          <w:sz w:val="28"/>
          <w:szCs w:val="28"/>
          <w:lang w:val="uk-UA"/>
        </w:rPr>
      </w:pPr>
      <w:r>
        <w:rPr>
          <w:sz w:val="28"/>
          <w:szCs w:val="28"/>
          <w:lang w:val="uk-UA"/>
        </w:rPr>
        <w:t>Групові конфлікти і їхня класифікація.</w:t>
      </w:r>
    </w:p>
    <w:p>
      <w:pPr>
        <w:pStyle w:val="Normal"/>
        <w:numPr>
          <w:ilvl w:val="0"/>
          <w:numId w:val="2"/>
        </w:numPr>
        <w:spacing w:lineRule="auto" w:line="360"/>
        <w:jc w:val="both"/>
        <w:rPr>
          <w:b/>
          <w:b/>
        </w:rPr>
      </w:pPr>
      <w:r>
        <w:rPr>
          <w:b/>
        </w:rPr>
        <w:t>Межгрупповые и внутригрупповые конфликты.</w:t>
      </w:r>
    </w:p>
    <w:p>
      <w:pPr>
        <w:pStyle w:val="Normal"/>
        <w:shd w:fill="FFFFFF" w:val="clear"/>
        <w:autoSpaceDE w:val="false"/>
        <w:spacing w:lineRule="auto" w:line="360"/>
        <w:ind w:firstLine="709"/>
        <w:jc w:val="both"/>
        <w:rPr>
          <w:b/>
          <w:b/>
          <w:bCs/>
          <w:color w:val="000000"/>
        </w:rPr>
      </w:pPr>
      <w:r>
        <w:rPr>
          <w:b/>
          <w:bCs/>
          <w:color w:val="000000"/>
        </w:rPr>
        <w:t>Межгрупповые конфликты</w:t>
      </w:r>
    </w:p>
    <w:p>
      <w:pPr>
        <w:pStyle w:val="Normal"/>
        <w:shd w:fill="FFFFFF" w:val="clear"/>
        <w:autoSpaceDE w:val="false"/>
        <w:spacing w:lineRule="auto" w:line="360"/>
        <w:ind w:firstLine="709"/>
        <w:jc w:val="both"/>
        <w:rPr>
          <w:color w:val="000000"/>
        </w:rPr>
      </w:pPr>
      <w:r>
        <w:rPr>
          <w:color w:val="000000"/>
        </w:rPr>
        <w:t>Межгрупповым принято называть взаимодействие как между собственно группами людей, так и между отдельными представителями этих групп, а также любые ситуации, в которых участники общения взаимодействуют в межгрупповом измерении, воспринимая друг друга и себя как членов разных групп.</w:t>
      </w:r>
    </w:p>
    <w:p>
      <w:pPr>
        <w:pStyle w:val="Normal"/>
        <w:shd w:fill="FFFFFF" w:val="clear"/>
        <w:autoSpaceDE w:val="false"/>
        <w:spacing w:lineRule="auto" w:line="360"/>
        <w:ind w:firstLine="709"/>
        <w:jc w:val="both"/>
        <w:rPr>
          <w:color w:val="000000"/>
        </w:rPr>
      </w:pPr>
      <w:r>
        <w:rPr>
          <w:color w:val="000000"/>
        </w:rPr>
        <w:t>Чаще, безусловно, когда речь идет о межгрупповых конфликтах, имеются в виду именно конфликты между группами людей.</w:t>
      </w:r>
    </w:p>
    <w:p>
      <w:pPr>
        <w:pStyle w:val="Normal"/>
        <w:shd w:fill="FFFFFF" w:val="clear"/>
        <w:autoSpaceDE w:val="false"/>
        <w:spacing w:lineRule="auto" w:line="360"/>
        <w:ind w:firstLine="709"/>
        <w:jc w:val="both"/>
        <w:rPr>
          <w:color w:val="000000"/>
        </w:rPr>
      </w:pPr>
      <w:r>
        <w:rPr>
          <w:color w:val="000000"/>
        </w:rPr>
        <w:t>Враждебность, соперничество и войны между группами описывались историками, анализировались философами, социологами, политологами, и потому взгляды психологов на межгрупповые конфликты часто явно или неявно имели основания в смежных областях знания, равно как и оценивались не только с позиций научно-психологической достоверности.</w:t>
      </w:r>
    </w:p>
    <w:p>
      <w:pPr>
        <w:pStyle w:val="Normal"/>
        <w:shd w:fill="FFFFFF" w:val="clear"/>
        <w:autoSpaceDE w:val="false"/>
        <w:spacing w:lineRule="auto" w:line="360"/>
        <w:ind w:firstLine="709"/>
        <w:jc w:val="both"/>
        <w:rPr>
          <w:color w:val="000000"/>
        </w:rPr>
      </w:pPr>
      <w:r>
        <w:rPr>
          <w:color w:val="000000"/>
        </w:rPr>
        <w:t>Подобно тому как были описаны личностные и межличностные конфликты, межгрупповые конфликты также могут быть рассмотрены с позиций трех подходов: мотивационного, ситуационного и когнитивного.</w:t>
      </w:r>
    </w:p>
    <w:p>
      <w:pPr>
        <w:pStyle w:val="Normal"/>
        <w:shd w:fill="FFFFFF" w:val="clear"/>
        <w:autoSpaceDE w:val="false"/>
        <w:spacing w:lineRule="auto" w:line="360"/>
        <w:ind w:firstLine="709"/>
        <w:jc w:val="both"/>
        <w:rPr>
          <w:b/>
          <w:b/>
        </w:rPr>
      </w:pPr>
      <w:r>
        <w:rPr>
          <w:b/>
          <w:color w:val="000000"/>
        </w:rPr>
        <w:t>Мотивационные подходы</w:t>
      </w:r>
    </w:p>
    <w:p>
      <w:pPr>
        <w:pStyle w:val="Normal"/>
        <w:shd w:fill="FFFFFF" w:val="clear"/>
        <w:autoSpaceDE w:val="false"/>
        <w:spacing w:lineRule="auto" w:line="360"/>
        <w:ind w:firstLine="709"/>
        <w:jc w:val="both"/>
        <w:rPr>
          <w:color w:val="000000"/>
        </w:rPr>
      </w:pPr>
      <w:r>
        <w:rPr>
          <w:color w:val="000000"/>
        </w:rPr>
        <w:t>С точки зрения мотивационного подхода, поведение группы и ее отношение к другим группам рассматривается как отражение ее внутренних проблем. Например, аутгрупповая (направленная вовне) враждебность является следствием внутренних напряжений и проблем в самой группе, ее собственных противоречий и конфликтов. Подобное объяснение потому и называется мотивационным, что группа нуждается во внешнем конфликте с целью решения своих собственных проблем.</w:t>
      </w:r>
    </w:p>
    <w:p>
      <w:pPr>
        <w:pStyle w:val="Normal"/>
        <w:shd w:fill="FFFFFF" w:val="clear"/>
        <w:autoSpaceDE w:val="false"/>
        <w:spacing w:lineRule="auto" w:line="360"/>
        <w:ind w:firstLine="709"/>
        <w:jc w:val="both"/>
        <w:rPr>
          <w:color w:val="000000"/>
        </w:rPr>
      </w:pPr>
      <w:r>
        <w:rPr>
          <w:color w:val="000000"/>
        </w:rPr>
        <w:t xml:space="preserve">Такое понимание межгрупповых отношений получило наиболее явное воплощение в работах Фрейда, утверждавшего, что аутгрупповая враждебность совершенно неизбежна в любом межгрупповом взаимодействии и имеет универсальный характер, поскольку является главным средством поддержания сплоченности и внутренней стабильности группы. Механизм формирования этой враждебности к «чужим» связан с инстинктом агрессии, эдиповым комплексом, эмоциональной идентификацией со своим лидером-«отцом» и т. д. </w:t>
      </w:r>
    </w:p>
    <w:p>
      <w:pPr>
        <w:pStyle w:val="Normal"/>
        <w:shd w:fill="FFFFFF" w:val="clear"/>
        <w:autoSpaceDE w:val="false"/>
        <w:spacing w:lineRule="auto" w:line="360"/>
        <w:ind w:firstLine="709"/>
        <w:jc w:val="both"/>
        <w:rPr>
          <w:color w:val="000000"/>
        </w:rPr>
      </w:pPr>
      <w:r>
        <w:rPr>
          <w:color w:val="000000"/>
        </w:rPr>
        <w:t>Другой вариант мотивационного объяснения межгрупповых конфликтов основан на известной концепции фрустрационной детерминации агрессии. Одним из основных понятий концепции стало понятие относительной депривации. Относительная депривация — это (в контексте межгруппового взаимодействия) оценка положения своей группы как более плохого по сравнению с другими группами: своей группе приписываются меньшие возможности, ущемленность в правах, несправедливый социальный статус и т. Д.</w:t>
      </w:r>
    </w:p>
    <w:p>
      <w:pPr>
        <w:pStyle w:val="Normal"/>
        <w:shd w:fill="FFFFFF" w:val="clear"/>
        <w:autoSpaceDE w:val="false"/>
        <w:spacing w:lineRule="auto" w:line="360"/>
        <w:ind w:firstLine="709"/>
        <w:jc w:val="both"/>
        <w:rPr>
          <w:color w:val="000000"/>
        </w:rPr>
      </w:pPr>
      <w:r>
        <w:rPr>
          <w:color w:val="000000"/>
        </w:rPr>
        <w:t xml:space="preserve">Известно, что при росте уровня благосостояния, материального или социального статуса изменяется и планка, в соответствии с которой человек оценивает свои достижения. Относительная депривация возникает в результате «сравнения, нацеленного вверх» и становится для группы (или ее отдельных представителей) источником фрустрации и последующей возможной агрессии. При этом объектом агрессии может стать не только тот, кто непосредственно вызвал фрустрацию, но любой человек или люди, ассоциирующиеся с ним по признаку групповой принадлежности или по иным причинам оказавшиеся в положении «козла отпущения». </w:t>
      </w:r>
    </w:p>
    <w:p>
      <w:pPr>
        <w:pStyle w:val="Normal"/>
        <w:shd w:fill="FFFFFF" w:val="clear"/>
        <w:autoSpaceDE w:val="false"/>
        <w:spacing w:lineRule="auto" w:line="360"/>
        <w:ind w:firstLine="709"/>
        <w:jc w:val="both"/>
        <w:rPr>
          <w:color w:val="000000"/>
        </w:rPr>
      </w:pPr>
      <w:r>
        <w:rPr>
          <w:color w:val="000000"/>
        </w:rPr>
        <w:t xml:space="preserve">Социальные взаимодействия — конфликтов, могут быть связанны с этническими предрассудками, расовыми конфликтами и т. д. Для этого ему оказывается вполне достаточно чисто психологических понятий. </w:t>
      </w:r>
    </w:p>
    <w:p>
      <w:pPr>
        <w:pStyle w:val="Normal"/>
        <w:shd w:fill="FFFFFF" w:val="clear"/>
        <w:autoSpaceDE w:val="false"/>
        <w:spacing w:lineRule="auto" w:line="360"/>
        <w:ind w:firstLine="709"/>
        <w:jc w:val="both"/>
        <w:rPr>
          <w:b/>
          <w:b/>
        </w:rPr>
      </w:pPr>
      <w:r>
        <w:rPr>
          <w:b/>
          <w:color w:val="000000"/>
        </w:rPr>
        <w:t>Ситуационный подход</w:t>
      </w:r>
    </w:p>
    <w:p>
      <w:pPr>
        <w:pStyle w:val="Normal"/>
        <w:shd w:fill="FFFFFF" w:val="clear"/>
        <w:autoSpaceDE w:val="false"/>
        <w:spacing w:lineRule="auto" w:line="360"/>
        <w:ind w:firstLine="709"/>
        <w:jc w:val="both"/>
        <w:rPr>
          <w:color w:val="000000"/>
        </w:rPr>
      </w:pPr>
      <w:r>
        <w:rPr>
          <w:color w:val="000000"/>
        </w:rPr>
        <w:t>И все же гораздо больший резонанс в изучении межгрупповых конфликтов в психологии (и социальных науках вообще) приобрел ситуационный подход. Как мы видели ранее, для ситуационного подхода характерен поиск детерминант психологических явлений в ситуации, контексте, особенностях внешних факторов. В исследовании межгрупповых конфликтов именно этот подход стал наиболее плодотворной основой как теоретических построений, так и эмпирических обобщений.</w:t>
      </w:r>
    </w:p>
    <w:p>
      <w:pPr>
        <w:pStyle w:val="Normal"/>
        <w:shd w:fill="FFFFFF" w:val="clear"/>
        <w:autoSpaceDE w:val="false"/>
        <w:spacing w:lineRule="auto" w:line="360"/>
        <w:ind w:firstLine="709"/>
        <w:jc w:val="both"/>
        <w:rPr/>
      </w:pPr>
      <w:r>
        <w:rPr>
          <w:b/>
          <w:bCs/>
          <w:color w:val="000000"/>
        </w:rPr>
        <w:t xml:space="preserve">Эксперимент М. Шерифа. </w:t>
      </w:r>
      <w:r>
        <w:rPr>
          <w:color w:val="000000"/>
        </w:rPr>
        <w:t xml:space="preserve">Ситуационный подход в исследовании межгрупповых конфликтов прочно связан с именем Шерифа, он поставил своей целью доказать, что решающими факторами, определяющими кооперативный или конкурентный характер межгруппового взаимодействия, являются факторы ситуации непосредственного взаимодействия групп. В соответствии с этим он выстроил методическую процедуру своего эксперимента, искусственно создав ситуацию конкуренции, жесткого соперничества между группами. На первой стадии создавались группы со сформировавшейся структурой и групповыми нормами. Эта стадия продолжалась около недели, после чего между группами начиналась конкуренция за счет искусственного создания разнообразных ситуаций, когда цели одной группы могли быть достигнуты только за счет другой, т. е. инициировалось жесткое соперничество групп. И в этой ситуации между группами возникает явная враждебность и конфликт и одновременно растет внутригрупповая солидарность. </w:t>
      </w:r>
    </w:p>
    <w:p>
      <w:pPr>
        <w:pStyle w:val="Normal"/>
        <w:shd w:fill="FFFFFF" w:val="clear"/>
        <w:autoSpaceDE w:val="false"/>
        <w:spacing w:lineRule="auto" w:line="360"/>
        <w:ind w:firstLine="709"/>
        <w:jc w:val="both"/>
        <w:rPr>
          <w:color w:val="000000"/>
        </w:rPr>
      </w:pPr>
      <w:r>
        <w:rPr>
          <w:color w:val="000000"/>
        </w:rPr>
        <w:t>Эксперименты Шерифа имели большой резонанс. На фоне пессимистических рассуждений о неизбежной межгрупповой враждебности, берущей свое начало в природе человека и человеческих отношений, доказательства ситуативной обусловленности конфликтов открывали перспективы влияния на межгрупповые отношения и более того, эффективного управления конфликтами. Кроме того, результа</w:t>
        <w:softHyphen/>
        <w:t>ы, полученные в рамках ситуационного подхода, лучше согласовывались с идеями и работами социологов в области конфликтов.</w:t>
      </w:r>
    </w:p>
    <w:p>
      <w:pPr>
        <w:pStyle w:val="Normal"/>
        <w:shd w:fill="FFFFFF" w:val="clear"/>
        <w:autoSpaceDE w:val="false"/>
        <w:spacing w:lineRule="auto" w:line="360"/>
        <w:ind w:firstLine="709"/>
        <w:jc w:val="both"/>
        <w:rPr>
          <w:color w:val="000000"/>
        </w:rPr>
      </w:pPr>
      <w:r>
        <w:rPr>
          <w:color w:val="000000"/>
        </w:rPr>
        <w:t>Именно на основе исследования конфликтов в рамках социального контекста и с учетом социальных переменных была сформулирована реалистическая теория конфликта.</w:t>
      </w:r>
    </w:p>
    <w:p>
      <w:pPr>
        <w:pStyle w:val="Normal"/>
        <w:shd w:fill="FFFFFF" w:val="clear"/>
        <w:autoSpaceDE w:val="false"/>
        <w:spacing w:lineRule="auto" w:line="360"/>
        <w:ind w:firstLine="709"/>
        <w:jc w:val="both"/>
        <w:rPr>
          <w:b/>
          <w:b/>
          <w:bCs/>
          <w:color w:val="000000"/>
        </w:rPr>
      </w:pPr>
      <w:r>
        <w:rPr>
          <w:b/>
          <w:bCs/>
          <w:color w:val="000000"/>
        </w:rPr>
        <w:t xml:space="preserve">«Реалистическая теория конфликта». </w:t>
      </w:r>
    </w:p>
    <w:p>
      <w:pPr>
        <w:pStyle w:val="Normal"/>
        <w:shd w:fill="FFFFFF" w:val="clear"/>
        <w:autoSpaceDE w:val="false"/>
        <w:spacing w:lineRule="auto" w:line="360"/>
        <w:ind w:firstLine="709"/>
        <w:jc w:val="both"/>
        <w:rPr>
          <w:color w:val="000000"/>
        </w:rPr>
      </w:pPr>
      <w:r>
        <w:rPr>
          <w:color w:val="000000"/>
        </w:rPr>
        <w:t>Основные положения «реалистической теории группового конфликта» Д.Кэмпбелл формулирует следующим образом:</w:t>
      </w:r>
    </w:p>
    <w:p>
      <w:pPr>
        <w:pStyle w:val="Normal"/>
        <w:shd w:fill="FFFFFF" w:val="clear"/>
        <w:autoSpaceDE w:val="false"/>
        <w:spacing w:lineRule="auto" w:line="360"/>
        <w:ind w:firstLine="709"/>
        <w:jc w:val="both"/>
        <w:rPr>
          <w:color w:val="000000"/>
        </w:rPr>
      </w:pPr>
      <w:r>
        <w:rPr>
          <w:color w:val="000000"/>
        </w:rPr>
        <w:t>«1. Реальный конфликт интересов различных групп обусловливает межгрупповой конфликт».</w:t>
      </w:r>
    </w:p>
    <w:p>
      <w:pPr>
        <w:pStyle w:val="Normal"/>
        <w:shd w:fill="FFFFFF" w:val="clear"/>
        <w:autoSpaceDE w:val="false"/>
        <w:spacing w:lineRule="auto" w:line="360"/>
        <w:ind w:firstLine="709"/>
        <w:jc w:val="both"/>
        <w:rPr>
          <w:color w:val="000000"/>
        </w:rPr>
      </w:pPr>
      <w:r>
        <w:rPr>
          <w:color w:val="000000"/>
        </w:rPr>
        <w:t>Межгрупповой конфликт будет, соответственно, особенно интенсивным, если реальный конфликт интересов значителен, а предполагаемый выигрыш сторон велик.</w:t>
      </w:r>
    </w:p>
    <w:p>
      <w:pPr>
        <w:pStyle w:val="Normal"/>
        <w:shd w:fill="FFFFFF" w:val="clear"/>
        <w:autoSpaceDE w:val="false"/>
        <w:spacing w:lineRule="auto" w:line="360"/>
        <w:ind w:firstLine="709"/>
        <w:jc w:val="both"/>
        <w:rPr>
          <w:color w:val="000000"/>
        </w:rPr>
      </w:pPr>
      <w:r>
        <w:rPr>
          <w:color w:val="000000"/>
        </w:rPr>
        <w:t>«2. Реальный конфликт интересов, а также явный, активный или имевший место в прошлом межгрупповой конфликт и/или наличие враждебности, угрозы и конкуренции соседних групп (что в целом может быть названо "реальной угрозой") обусловливают восприятие угрозы отдельными членами группы».</w:t>
      </w:r>
    </w:p>
    <w:p>
      <w:pPr>
        <w:pStyle w:val="Normal"/>
        <w:shd w:fill="FFFFFF" w:val="clear"/>
        <w:autoSpaceDE w:val="false"/>
        <w:spacing w:lineRule="auto" w:line="360"/>
        <w:ind w:firstLine="709"/>
        <w:jc w:val="both"/>
        <w:rPr>
          <w:color w:val="000000"/>
        </w:rPr>
      </w:pPr>
      <w:r>
        <w:rPr>
          <w:color w:val="000000"/>
        </w:rPr>
        <w:t xml:space="preserve"> </w:t>
      </w:r>
      <w:r>
        <w:rPr>
          <w:color w:val="000000"/>
        </w:rPr>
        <w:t>«3. Реальная угроза обусловливает враждебность отдельных членов группы к источнику угрозы».</w:t>
      </w:r>
    </w:p>
    <w:p>
      <w:pPr>
        <w:pStyle w:val="Normal"/>
        <w:shd w:fill="FFFFFF" w:val="clear"/>
        <w:autoSpaceDE w:val="false"/>
        <w:spacing w:lineRule="auto" w:line="360"/>
        <w:ind w:firstLine="709"/>
        <w:jc w:val="both"/>
        <w:rPr/>
      </w:pPr>
      <w:r>
        <w:rPr>
          <w:color w:val="000000"/>
        </w:rPr>
        <w:t xml:space="preserve"> </w:t>
      </w:r>
      <w:r>
        <w:rPr>
          <w:color w:val="000000"/>
        </w:rPr>
        <w:t>«4. Реальная угроза обусловливает внутригрупповую солидарность».</w:t>
      </w:r>
    </w:p>
    <w:p>
      <w:pPr>
        <w:pStyle w:val="Normal"/>
        <w:shd w:fill="FFFFFF" w:val="clear"/>
        <w:autoSpaceDE w:val="false"/>
        <w:spacing w:lineRule="auto" w:line="360"/>
        <w:ind w:firstLine="709"/>
        <w:jc w:val="both"/>
        <w:rPr>
          <w:color w:val="000000"/>
        </w:rPr>
      </w:pPr>
      <w:r>
        <w:rPr>
          <w:color w:val="000000"/>
        </w:rPr>
        <w:t>«5. Реальная угроза обусловливает более полное осознание индивидом собственной групповой принадлежности (идентичности)».</w:t>
      </w:r>
    </w:p>
    <w:p>
      <w:pPr>
        <w:pStyle w:val="Normal"/>
        <w:shd w:fill="FFFFFF" w:val="clear"/>
        <w:autoSpaceDE w:val="false"/>
        <w:spacing w:lineRule="auto" w:line="360"/>
        <w:ind w:firstLine="709"/>
        <w:jc w:val="both"/>
        <w:rPr>
          <w:color w:val="000000"/>
        </w:rPr>
      </w:pPr>
      <w:r>
        <w:rPr>
          <w:color w:val="000000"/>
        </w:rPr>
        <w:t xml:space="preserve"> </w:t>
      </w:r>
      <w:r>
        <w:rPr>
          <w:color w:val="000000"/>
        </w:rPr>
        <w:t>«6. Реальная угроза увеличивает непроницаемость групповых границ».</w:t>
      </w:r>
    </w:p>
    <w:p>
      <w:pPr>
        <w:pStyle w:val="Normal"/>
        <w:shd w:fill="FFFFFF" w:val="clear"/>
        <w:autoSpaceDE w:val="false"/>
        <w:spacing w:lineRule="auto" w:line="360"/>
        <w:ind w:firstLine="709"/>
        <w:jc w:val="both"/>
        <w:rPr>
          <w:color w:val="000000"/>
        </w:rPr>
      </w:pPr>
      <w:r>
        <w:rPr>
          <w:color w:val="000000"/>
        </w:rPr>
        <w:t>«7. Реальная угроза уменьшает отклонения индивидов от групповых норм».</w:t>
      </w:r>
    </w:p>
    <w:p>
      <w:pPr>
        <w:pStyle w:val="Normal"/>
        <w:shd w:fill="FFFFFF" w:val="clear"/>
        <w:autoSpaceDE w:val="false"/>
        <w:spacing w:lineRule="auto" w:line="360"/>
        <w:ind w:firstLine="709"/>
        <w:jc w:val="both"/>
        <w:rPr>
          <w:color w:val="000000"/>
        </w:rPr>
      </w:pPr>
      <w:r>
        <w:rPr>
          <w:color w:val="000000"/>
        </w:rPr>
        <w:t>«8. Реальная угроза увеличивает меру наказания и степень отверженности нарушивших верность своей группе».</w:t>
      </w:r>
    </w:p>
    <w:p>
      <w:pPr>
        <w:pStyle w:val="Normal"/>
        <w:shd w:fill="FFFFFF" w:val="clear"/>
        <w:autoSpaceDE w:val="false"/>
        <w:spacing w:lineRule="auto" w:line="360"/>
        <w:ind w:firstLine="709"/>
        <w:jc w:val="both"/>
        <w:rPr>
          <w:color w:val="000000"/>
        </w:rPr>
      </w:pPr>
      <w:r>
        <w:rPr>
          <w:color w:val="000000"/>
        </w:rPr>
        <w:t>«9. Реальная угроза приводит к необходимости наказания и остракизма членов группы, отклоняющихся от групповых норм».</w:t>
      </w:r>
    </w:p>
    <w:p>
      <w:pPr>
        <w:pStyle w:val="Normal"/>
        <w:shd w:fill="FFFFFF" w:val="clear"/>
        <w:autoSpaceDE w:val="false"/>
        <w:spacing w:lineRule="auto" w:line="360"/>
        <w:ind w:firstLine="709"/>
        <w:jc w:val="both"/>
        <w:rPr>
          <w:color w:val="000000"/>
        </w:rPr>
      </w:pPr>
      <w:r>
        <w:rPr>
          <w:color w:val="000000"/>
        </w:rPr>
        <w:t>«10. Ошибочное восприятие членами группы угрозы со стороны внешней группы обусловливает повышенную внутригрупповую солидарность и враждебность в отношении внешней группы».</w:t>
      </w:r>
    </w:p>
    <w:p>
      <w:pPr>
        <w:pStyle w:val="Normal"/>
        <w:shd w:fill="FFFFFF" w:val="clear"/>
        <w:autoSpaceDE w:val="false"/>
        <w:spacing w:lineRule="auto" w:line="360"/>
        <w:ind w:firstLine="709"/>
        <w:jc w:val="both"/>
        <w:rPr>
          <w:color w:val="000000"/>
        </w:rPr>
      </w:pPr>
      <w:r>
        <w:rPr>
          <w:color w:val="000000"/>
        </w:rPr>
        <w:t>Речь идет о сознательном использовании выявленных закономерностей для усиления сплоченности группы или ее сохранения, например, искусственное нагнетание внешней угрозы, поиск врага и т. д.</w:t>
      </w:r>
    </w:p>
    <w:p>
      <w:pPr>
        <w:pStyle w:val="Normal"/>
        <w:shd w:fill="FFFFFF" w:val="clear"/>
        <w:autoSpaceDE w:val="false"/>
        <w:spacing w:lineRule="auto" w:line="360"/>
        <w:ind w:firstLine="709"/>
        <w:jc w:val="both"/>
        <w:rPr>
          <w:color w:val="000000"/>
          <w:u w:val="single"/>
        </w:rPr>
      </w:pPr>
      <w:r>
        <w:rPr>
          <w:color w:val="000000"/>
          <w:u w:val="single"/>
        </w:rPr>
        <w:t>Г. ЗИММЕЛЬ ОБ ОСТРОТЕ МЕЖГРУППОВОГО КОНФЛИКТА:</w:t>
      </w:r>
    </w:p>
    <w:p>
      <w:pPr>
        <w:pStyle w:val="Normal"/>
        <w:shd w:fill="FFFFFF" w:val="clear"/>
        <w:autoSpaceDE w:val="false"/>
        <w:spacing w:lineRule="auto" w:line="360"/>
        <w:ind w:firstLine="709"/>
        <w:jc w:val="both"/>
        <w:rPr>
          <w:color w:val="000000"/>
        </w:rPr>
      </w:pPr>
      <w:r>
        <w:rPr>
          <w:color w:val="000000"/>
        </w:rPr>
        <w:t>1. Чем больше группы вовлечены в конфликт эмоционально, тем острее конфликт.</w:t>
      </w:r>
    </w:p>
    <w:p>
      <w:pPr>
        <w:pStyle w:val="Normal"/>
        <w:shd w:fill="FFFFFF" w:val="clear"/>
        <w:autoSpaceDE w:val="false"/>
        <w:spacing w:lineRule="auto" w:line="360"/>
        <w:ind w:firstLine="709"/>
        <w:jc w:val="both"/>
        <w:rPr>
          <w:color w:val="000000"/>
        </w:rPr>
      </w:pPr>
      <w:r>
        <w:rPr>
          <w:color w:val="000000"/>
        </w:rPr>
        <w:t>а) Чем выше была раньше степень причастности групп к конфликту, тем сильнее они вовлечены в него эмоционально.</w:t>
      </w:r>
    </w:p>
    <w:p>
      <w:pPr>
        <w:pStyle w:val="Normal"/>
        <w:shd w:fill="FFFFFF" w:val="clear"/>
        <w:autoSpaceDE w:val="false"/>
        <w:spacing w:lineRule="auto" w:line="360"/>
        <w:ind w:firstLine="709"/>
        <w:jc w:val="both"/>
        <w:rPr>
          <w:color w:val="000000"/>
        </w:rPr>
      </w:pPr>
      <w:r>
        <w:rPr>
          <w:color w:val="000000"/>
        </w:rPr>
        <w:t>б) Чем сильнее была раньше вражда между группами, принимающими участие в конфликте, тем сильнее их эмоции, вызванные конфликтом.</w:t>
      </w:r>
    </w:p>
    <w:p>
      <w:pPr>
        <w:pStyle w:val="Normal"/>
        <w:shd w:fill="FFFFFF" w:val="clear"/>
        <w:autoSpaceDE w:val="false"/>
        <w:spacing w:lineRule="auto" w:line="360"/>
        <w:ind w:firstLine="709"/>
        <w:jc w:val="both"/>
        <w:rPr>
          <w:color w:val="000000"/>
        </w:rPr>
      </w:pPr>
      <w:r>
        <w:rPr>
          <w:color w:val="000000"/>
        </w:rPr>
        <w:t>в) Чем сильнее соперничество участвующих в конфликте, тем сильнее их эмоции, вызванные конфликтом.</w:t>
      </w:r>
    </w:p>
    <w:p>
      <w:pPr>
        <w:pStyle w:val="Normal"/>
        <w:shd w:fill="FFFFFF" w:val="clear"/>
        <w:autoSpaceDE w:val="false"/>
        <w:spacing w:lineRule="auto" w:line="360"/>
        <w:ind w:firstLine="709"/>
        <w:jc w:val="both"/>
        <w:rPr>
          <w:color w:val="000000"/>
        </w:rPr>
      </w:pPr>
      <w:r>
        <w:rPr>
          <w:color w:val="000000"/>
        </w:rPr>
        <w:t>2. Чем лучше «сгруппированы» группы, втянутые в конфликт, тем он острее.</w:t>
      </w:r>
    </w:p>
    <w:p>
      <w:pPr>
        <w:pStyle w:val="Normal"/>
        <w:shd w:fill="FFFFFF" w:val="clear"/>
        <w:autoSpaceDE w:val="false"/>
        <w:spacing w:lineRule="auto" w:line="360"/>
        <w:ind w:firstLine="709"/>
        <w:jc w:val="both"/>
        <w:rPr>
          <w:color w:val="000000"/>
        </w:rPr>
      </w:pPr>
      <w:r>
        <w:rPr>
          <w:color w:val="000000"/>
        </w:rPr>
        <w:t>3. Чем выше относительная сплоченность участвующих в конфликте групп, тем острее конфликт.</w:t>
      </w:r>
    </w:p>
    <w:p>
      <w:pPr>
        <w:pStyle w:val="Normal"/>
        <w:shd w:fill="FFFFFF" w:val="clear"/>
        <w:autoSpaceDE w:val="false"/>
        <w:spacing w:lineRule="auto" w:line="360"/>
        <w:ind w:firstLine="709"/>
        <w:jc w:val="both"/>
        <w:rPr>
          <w:color w:val="000000"/>
        </w:rPr>
      </w:pPr>
      <w:r>
        <w:rPr>
          <w:color w:val="000000"/>
        </w:rPr>
        <w:t>4. Чем крепче было раньше согласие участвующих в конфликте групп, тем острее конфликт.</w:t>
      </w:r>
    </w:p>
    <w:p>
      <w:pPr>
        <w:pStyle w:val="Normal"/>
        <w:spacing w:lineRule="auto" w:line="360"/>
        <w:ind w:firstLine="709"/>
        <w:jc w:val="both"/>
        <w:rPr>
          <w:b/>
          <w:b/>
        </w:rPr>
      </w:pPr>
      <w:r>
        <w:rPr>
          <w:color w:val="000000"/>
        </w:rPr>
        <w:t>5. Чем меньше изолированы и обособлены конфликтующие группы благодаря широкой социальной структуре, тем острее конфликт.</w:t>
      </w:r>
    </w:p>
    <w:p>
      <w:pPr>
        <w:pStyle w:val="Normal"/>
        <w:shd w:fill="FFFFFF" w:val="clear"/>
        <w:autoSpaceDE w:val="false"/>
        <w:spacing w:lineRule="auto" w:line="360"/>
        <w:ind w:firstLine="709"/>
        <w:jc w:val="both"/>
        <w:rPr>
          <w:color w:val="000000"/>
        </w:rPr>
      </w:pPr>
      <w:r>
        <w:rPr>
          <w:color w:val="000000"/>
        </w:rPr>
        <w:t>6. Чем меньше конфликт служит просто средством достижения цели и чем больше он становится самоцелью, тем он острее.</w:t>
      </w:r>
    </w:p>
    <w:p>
      <w:pPr>
        <w:pStyle w:val="Normal"/>
        <w:shd w:fill="FFFFFF" w:val="clear"/>
        <w:autoSpaceDE w:val="false"/>
        <w:spacing w:lineRule="auto" w:line="360"/>
        <w:ind w:firstLine="709"/>
        <w:jc w:val="both"/>
        <w:rPr>
          <w:color w:val="000000"/>
        </w:rPr>
      </w:pPr>
      <w:r>
        <w:rPr>
          <w:color w:val="000000"/>
        </w:rPr>
        <w:t>.7. Чем больше, по представлению его участников, конфликт выходит за пределы индивидуальных целей и интересов, тем он острее.</w:t>
      </w:r>
    </w:p>
    <w:p>
      <w:pPr>
        <w:pStyle w:val="Normal"/>
        <w:shd w:fill="FFFFFF" w:val="clear"/>
        <w:autoSpaceDE w:val="false"/>
        <w:spacing w:lineRule="auto" w:line="360"/>
        <w:ind w:firstLine="709"/>
        <w:jc w:val="both"/>
        <w:rPr>
          <w:b/>
          <w:b/>
          <w:bCs/>
          <w:color w:val="000000"/>
        </w:rPr>
      </w:pPr>
      <w:r>
        <w:rPr>
          <w:b/>
          <w:bCs/>
          <w:color w:val="000000"/>
        </w:rPr>
        <w:t xml:space="preserve">Обобщение М. Дойча. </w:t>
      </w:r>
    </w:p>
    <w:p>
      <w:pPr>
        <w:pStyle w:val="Normal"/>
        <w:shd w:fill="FFFFFF" w:val="clear"/>
        <w:autoSpaceDE w:val="false"/>
        <w:spacing w:lineRule="auto" w:line="360"/>
        <w:ind w:firstLine="709"/>
        <w:jc w:val="both"/>
        <w:rPr>
          <w:color w:val="000000"/>
        </w:rPr>
      </w:pPr>
      <w:r>
        <w:rPr>
          <w:color w:val="000000"/>
        </w:rPr>
        <w:t>Дойч, обобщив результаты своих многочисленных исследований, а также работ других авторов, следующим образом сформулировал различия по ряду параметров между группами, вовлеченными в процесс кооперативного или конкурентного взаимодействия.</w:t>
      </w:r>
    </w:p>
    <w:p>
      <w:pPr>
        <w:pStyle w:val="Normal"/>
        <w:shd w:fill="FFFFFF" w:val="clear"/>
        <w:autoSpaceDE w:val="false"/>
        <w:spacing w:lineRule="auto" w:line="360"/>
        <w:ind w:firstLine="709"/>
        <w:jc w:val="both"/>
        <w:rPr>
          <w:color w:val="000000"/>
        </w:rPr>
      </w:pPr>
      <w:r>
        <w:rPr>
          <w:color w:val="000000"/>
        </w:rPr>
        <w:t>1. Коммуникация:</w:t>
      </w:r>
    </w:p>
    <w:p>
      <w:pPr>
        <w:pStyle w:val="Normal"/>
        <w:shd w:fill="FFFFFF" w:val="clear"/>
        <w:autoSpaceDE w:val="false"/>
        <w:spacing w:lineRule="auto" w:line="360"/>
        <w:ind w:firstLine="709"/>
        <w:jc w:val="both"/>
        <w:rPr>
          <w:color w:val="000000"/>
        </w:rPr>
      </w:pPr>
      <w:r>
        <w:rPr>
          <w:color w:val="000000"/>
        </w:rPr>
        <w:t>а) кооперативный процесс характеризуется открытой коммуникацией и че</w:t>
        <w:softHyphen/>
        <w:t>стным обменом информацией между участниками, которые заинтересова</w:t>
        <w:softHyphen/>
        <w:t>ны информировать и быть информированными;</w:t>
      </w:r>
    </w:p>
    <w:p>
      <w:pPr>
        <w:pStyle w:val="Normal"/>
        <w:shd w:fill="FFFFFF" w:val="clear"/>
        <w:autoSpaceDE w:val="false"/>
        <w:spacing w:lineRule="auto" w:line="360"/>
        <w:ind w:firstLine="709"/>
        <w:jc w:val="both"/>
        <w:rPr>
          <w:color w:val="000000"/>
        </w:rPr>
      </w:pPr>
      <w:r>
        <w:rPr>
          <w:color w:val="000000"/>
        </w:rPr>
        <w:t>б) конкурентный процесс характеризуется недостаточной коммуникацией между участниками, попытками разными способами получить информацию о других, снабжая тех в свою очередь вводящей в заблуждение информацией.</w:t>
      </w:r>
    </w:p>
    <w:p>
      <w:pPr>
        <w:pStyle w:val="Normal"/>
        <w:shd w:fill="FFFFFF" w:val="clear"/>
        <w:autoSpaceDE w:val="false"/>
        <w:spacing w:lineRule="auto" w:line="360"/>
        <w:ind w:firstLine="709"/>
        <w:jc w:val="both"/>
        <w:rPr>
          <w:color w:val="000000"/>
        </w:rPr>
      </w:pPr>
      <w:r>
        <w:rPr>
          <w:color w:val="000000"/>
        </w:rPr>
        <w:t>2. Восприятие:</w:t>
      </w:r>
    </w:p>
    <w:p>
      <w:pPr>
        <w:pStyle w:val="Normal"/>
        <w:spacing w:lineRule="auto" w:line="360"/>
        <w:ind w:firstLine="709"/>
        <w:jc w:val="both"/>
        <w:rPr>
          <w:color w:val="000000"/>
        </w:rPr>
      </w:pPr>
      <w:r>
        <w:rPr>
          <w:color w:val="000000"/>
        </w:rPr>
        <w:t xml:space="preserve">а) кооперативный процесс усиливает восприимчивость участников к сходству и общности интересов, стимулирует конвергенцию их представлений и ценностей и, напротив, снижает тенденцию к подчеркиванию различий. Также усиливается способность принимать другую точку зрения; </w:t>
      </w:r>
    </w:p>
    <w:p>
      <w:pPr>
        <w:pStyle w:val="Normal"/>
        <w:spacing w:lineRule="auto" w:line="360"/>
        <w:ind w:firstLine="709"/>
        <w:jc w:val="both"/>
        <w:rPr>
          <w:b/>
          <w:b/>
        </w:rPr>
      </w:pPr>
      <w:r>
        <w:rPr>
          <w:color w:val="000000"/>
        </w:rPr>
        <w:t>б) конкурентный процесс имеет тенденцию усиливать восприимчивость к различиям и опасности, идущей от других, и минимизировать сходство с ними. Возникает чувство полной оппозиции: «Ты плохой, я хороший».</w:t>
      </w:r>
    </w:p>
    <w:p>
      <w:pPr>
        <w:pStyle w:val="Normal"/>
        <w:shd w:fill="FFFFFF" w:val="clear"/>
        <w:autoSpaceDE w:val="false"/>
        <w:spacing w:lineRule="auto" w:line="360"/>
        <w:ind w:firstLine="709"/>
        <w:jc w:val="both"/>
        <w:rPr/>
      </w:pPr>
      <w:r>
        <w:rPr>
          <w:color w:val="000000"/>
        </w:rPr>
        <w:t>3. Установки по отношению друг к другу:</w:t>
      </w:r>
    </w:p>
    <w:p>
      <w:pPr>
        <w:pStyle w:val="Normal"/>
        <w:shd w:fill="FFFFFF" w:val="clear"/>
        <w:autoSpaceDE w:val="false"/>
        <w:spacing w:lineRule="auto" w:line="360"/>
        <w:ind w:firstLine="709"/>
        <w:jc w:val="both"/>
        <w:rPr>
          <w:color w:val="000000"/>
        </w:rPr>
      </w:pPr>
      <w:r>
        <w:rPr>
          <w:color w:val="000000"/>
        </w:rPr>
        <w:t>а) кооперативный процесс ведет к доверительным, дружественным установкам относительно друг друга, увеличивает желание помогать другим, способствует взаимному принятию и ожиданию быть принятым;</w:t>
      </w:r>
    </w:p>
    <w:p>
      <w:pPr>
        <w:pStyle w:val="Normal"/>
        <w:shd w:fill="FFFFFF" w:val="clear"/>
        <w:autoSpaceDE w:val="false"/>
        <w:spacing w:lineRule="auto" w:line="360"/>
        <w:ind w:firstLine="709"/>
        <w:jc w:val="both"/>
        <w:rPr>
          <w:color w:val="000000"/>
        </w:rPr>
      </w:pPr>
      <w:r>
        <w:rPr>
          <w:color w:val="000000"/>
        </w:rPr>
        <w:t>б) конкурентный процесс ведет к подозрительным, враждебным аттитюдам, усиливает готовность негативно реагировать на просьбы и потребности других, способствует взаимному отвержению и ожиданию быть отвергнутым.</w:t>
      </w:r>
    </w:p>
    <w:p>
      <w:pPr>
        <w:pStyle w:val="Normal"/>
        <w:shd w:fill="FFFFFF" w:val="clear"/>
        <w:autoSpaceDE w:val="false"/>
        <w:spacing w:lineRule="auto" w:line="360"/>
        <w:ind w:firstLine="709"/>
        <w:jc w:val="both"/>
        <w:rPr>
          <w:color w:val="000000"/>
        </w:rPr>
      </w:pPr>
      <w:r>
        <w:rPr>
          <w:color w:val="000000"/>
        </w:rPr>
        <w:t>4. Ориентация на задачу:</w:t>
      </w:r>
    </w:p>
    <w:p>
      <w:pPr>
        <w:pStyle w:val="Normal"/>
        <w:shd w:fill="FFFFFF" w:val="clear"/>
        <w:autoSpaceDE w:val="false"/>
        <w:spacing w:lineRule="auto" w:line="360"/>
        <w:ind w:firstLine="709"/>
        <w:jc w:val="both"/>
        <w:rPr>
          <w:color w:val="000000"/>
        </w:rPr>
      </w:pPr>
      <w:r>
        <w:rPr>
          <w:color w:val="000000"/>
        </w:rPr>
        <w:t>а) кооперативный процесс стимулирует тенденцию участников подходить к решению общей задачи с использованием их индивидуальных возможнос</w:t>
        <w:softHyphen/>
        <w:t>тей и делает их способными заменять друг друга в совместной работе. Он способствует координации усилий участников и их общему пользованию ресурсами таким образом, что их продуктивность в задачах, включающих взаимозависимую деятельность, увеличивается. Ведет к определению конф</w:t>
        <w:softHyphen/>
        <w:t>ликтных интересов как общей проблемы, могущей быть решенной совмес</w:t>
        <w:softHyphen/>
        <w:t>тными усилиями. Облегчает признание законности интересов друг друга и необходимости поиска решения, которое отвечало бы интересам обеих сторон. Имеет тенденцию скорее ограничивать, чем увеличивать масштаб конфликтных интересов. Попытки повлиять на другого имеют тенденцию ограничиваться процессом убеждения. Целью становится усиление общей мощи и ресурсов;</w:t>
      </w:r>
    </w:p>
    <w:p>
      <w:pPr>
        <w:pStyle w:val="Normal"/>
        <w:shd w:fill="FFFFFF" w:val="clear"/>
        <w:autoSpaceDE w:val="false"/>
        <w:spacing w:lineRule="auto" w:line="360"/>
        <w:ind w:firstLine="709"/>
        <w:jc w:val="both"/>
        <w:rPr>
          <w:color w:val="000000"/>
        </w:rPr>
      </w:pPr>
      <w:r>
        <w:rPr>
          <w:color w:val="000000"/>
        </w:rPr>
        <w:t>б) конкурентный процесс затрагивает разделение ресурсов и труда, а также координацию действий таким образом, что страдает продуктивность вы</w:t>
        <w:softHyphen/>
        <w:t>полнения задач, которые были бы оптимальнее решены в ходе взаимосвя</w:t>
        <w:softHyphen/>
        <w:t>занной работы. Конкуренция стимулирует точку зрения, в соответствии с которой конфликты могут разрешаться только в результате навязывания одной стороне позиции другой. Усиление собственной мощи и ослабле</w:t>
        <w:softHyphen/>
        <w:t>ние другой стороны становятся целями участников, что увеличивает мас</w:t>
        <w:softHyphen/>
        <w:t>штабы конфликтных проблем. Для влияния на других используются наси</w:t>
        <w:softHyphen/>
        <w:t>лие, тактика угроз и хитрости.</w:t>
      </w:r>
    </w:p>
    <w:p>
      <w:pPr>
        <w:pStyle w:val="Normal"/>
        <w:shd w:fill="FFFFFF" w:val="clear"/>
        <w:autoSpaceDE w:val="false"/>
        <w:spacing w:lineRule="auto" w:line="360"/>
        <w:ind w:firstLine="709"/>
        <w:jc w:val="both"/>
        <w:rPr>
          <w:color w:val="000000"/>
        </w:rPr>
      </w:pPr>
      <w:r>
        <w:rPr>
          <w:color w:val="000000"/>
        </w:rPr>
        <w:t>М. Дойч считает, что эти сравнительные результаты влияния кооперативной и конкурентной ситуации отражают не только процессы взаимодействия между группами, но приложимы и к внутригрупповым проблемам.</w:t>
      </w:r>
    </w:p>
    <w:p>
      <w:pPr>
        <w:pStyle w:val="Normal"/>
        <w:shd w:fill="FFFFFF" w:val="clear"/>
        <w:autoSpaceDE w:val="false"/>
        <w:spacing w:lineRule="auto" w:line="360"/>
        <w:ind w:firstLine="709"/>
        <w:jc w:val="both"/>
        <w:rPr>
          <w:b/>
          <w:b/>
        </w:rPr>
      </w:pPr>
      <w:r>
        <w:rPr>
          <w:b/>
          <w:color w:val="000000"/>
        </w:rPr>
        <w:t>Когнитивные подходы</w:t>
      </w:r>
    </w:p>
    <w:p>
      <w:pPr>
        <w:pStyle w:val="Normal"/>
        <w:shd w:fill="FFFFFF" w:val="clear"/>
        <w:autoSpaceDE w:val="false"/>
        <w:spacing w:lineRule="auto" w:line="360"/>
        <w:ind w:firstLine="709"/>
        <w:jc w:val="both"/>
        <w:rPr>
          <w:b/>
          <w:b/>
        </w:rPr>
      </w:pPr>
      <w:r>
        <w:rPr>
          <w:color w:val="000000"/>
        </w:rPr>
        <w:t>Когнитивный подход к межгрупповому взаимодействию делает акцент на реша</w:t>
        <w:softHyphen/>
        <w:t>ющей роли когнитивных установок групп относительно друг друга. Прежде всего в серии экспериментов было показано, что аутгрупповая враждебность может на</w:t>
        <w:softHyphen/>
        <w:t>блюдаться и без объективного конфликта интересов, на наличии которого основы</w:t>
        <w:softHyphen/>
        <w:t>валась вся реалистическая теория конфликтов. Это стало началом поиска иных де</w:t>
        <w:softHyphen/>
        <w:t>терминант межгрупповых конфликтов. Данное направление связано прежде всего с именем крупнейшего европейского психолога Г. Тэджфела, известного своими ра</w:t>
        <w:softHyphen/>
        <w:t>ботами по теории социальной идентичности.</w:t>
      </w:r>
    </w:p>
    <w:p>
      <w:pPr>
        <w:pStyle w:val="Normal"/>
        <w:shd w:fill="FFFFFF" w:val="clear"/>
        <w:autoSpaceDE w:val="false"/>
        <w:spacing w:lineRule="auto" w:line="360"/>
        <w:ind w:firstLine="709"/>
        <w:jc w:val="both"/>
        <w:rPr>
          <w:color w:val="000000"/>
        </w:rPr>
      </w:pPr>
      <w:r>
        <w:rPr>
          <w:color w:val="000000"/>
        </w:rPr>
        <w:t>Таким образом, по мнению когнитивистов, решающим фактором межгруппового взаимодействия являются не кооперативный или конкурентный характер ситуации их взаимодействия, но возникающие при этом социальные установки. Точно так же общие цели не могут сами по себе вести к разрешению межгрупповых конфликтов, которое зависит от того, формируются ли социальные установки, объединяющие группы и способствующие преодолению их психологического противостояния. На</w:t>
        <w:softHyphen/>
        <w:t>пример, ранее на основе теории фрустрационной детерминации агрессии утверж</w:t>
        <w:softHyphen/>
        <w:t>далось, что к агрессии может вести явление «относительной депривации», вызыва</w:t>
        <w:softHyphen/>
        <w:t>ющей у группы или ее отдельных членов чувство социальной несправедливости.</w:t>
      </w:r>
    </w:p>
    <w:p>
      <w:pPr>
        <w:pStyle w:val="Normal"/>
        <w:spacing w:lineRule="auto" w:line="360"/>
        <w:ind w:firstLine="709"/>
        <w:jc w:val="both"/>
        <w:rPr>
          <w:b/>
          <w:b/>
        </w:rPr>
      </w:pPr>
      <w:r>
        <w:rPr>
          <w:color w:val="000000"/>
        </w:rPr>
        <w:t>В теории социальной идентичности, развиваемой Тэджфелом и Тэрнером, меж</w:t>
        <w:softHyphen/>
        <w:t>групповые конфликты не рассматриваются как единственное и неизбежное след</w:t>
        <w:softHyphen/>
        <w:t>ствие социальной несправедливости. Сталкиваясь с ней, индивиды могут выбирать разные способы реагирования и преодоления неудовлетворяющей их ситуации. Во-первых, она может быть разрешена за счет индивидуального выхода человека из низкостатусной группы и его перехода в высокостатусную, более привлекательную для него группу. Далее, это может быть один из вариантов того, что авторы называют «социальное творчество». Это «когнитивная» альтернатива, предполагающая возможность изменения критериев сравнения и ведущая к пересмотру неудовлет</w:t>
        <w:softHyphen/>
        <w:t>воряющих результатов этого сравнения. Например, рабочая группа, «проигрываю</w:t>
        <w:softHyphen/>
        <w:t>щая» другой группе в своих успехах и признании со стороны начальства, утешает себя тем, что «зато мы самые дружные и у нас самые хорошие отношения». Можно сменить объект сравнения — известно, что наибольшую классовую и социальную нетерпимость проявляют, как правило, представители низкостатусных слоев насе</w:t>
        <w:softHyphen/>
        <w:t>ления: их «выход» нередко состоит в том, чтобы найти такую низкостатусную груп</w:t>
        <w:softHyphen/>
        <w:t>пу, по сравнению с которой собственная группа оказывается наделенной более вы</w:t>
        <w:softHyphen/>
        <w:t>соким в каком-то отношении статусом. Если же эти стратегии не реализуются (по причинам объективного или субъективного характера), возникает межгрупповое соперничество или конфликтность.</w:t>
      </w:r>
    </w:p>
    <w:p>
      <w:pPr>
        <w:pStyle w:val="Normal"/>
        <w:shd w:fill="FFFFFF" w:val="clear"/>
        <w:autoSpaceDE w:val="false"/>
        <w:spacing w:lineRule="auto" w:line="360"/>
        <w:ind w:firstLine="709"/>
        <w:jc w:val="both"/>
        <w:rPr>
          <w:color w:val="000000"/>
        </w:rPr>
      </w:pPr>
      <w:r>
        <w:rPr>
          <w:color w:val="000000"/>
        </w:rPr>
        <w:t>Примеры исследований: соединение подходов</w:t>
      </w:r>
    </w:p>
    <w:p>
      <w:pPr>
        <w:pStyle w:val="Normal"/>
        <w:shd w:fill="FFFFFF" w:val="clear"/>
        <w:autoSpaceDE w:val="false"/>
        <w:spacing w:lineRule="auto" w:line="360"/>
        <w:ind w:firstLine="709"/>
        <w:jc w:val="both"/>
        <w:rPr/>
      </w:pPr>
      <w:r>
        <w:rPr>
          <w:color w:val="000000"/>
        </w:rPr>
        <w:t>Разрабатывая те или иные концепции и объяснительные модели, авторы рассчи</w:t>
        <w:softHyphen/>
        <w:t>тывают на их универсальное приложение к описываемой феноменологии. Какие-то из отмеченных закономерностей действительно имеют универсальный характер. Отечественный исследователь Б. Ф. Поршнев описывал историю развития челове</w:t>
        <w:softHyphen/>
        <w:t>ческого общества как противостояние «мы» и «они», взаимная оппозиция которых, по его мнению, оставалась неизменной. Однако явления межгруппового взаимодей</w:t>
        <w:softHyphen/>
        <w:t>ствия испытывают на себе и бесспорное влияние социокультурных переменных. Известно, что воспроизведение одного и того же эксперимента в различных культу</w:t>
        <w:softHyphen/>
        <w:t>рах (в том числе и экспериментов Шерифа) часто дает несовпадающие результаты.</w:t>
      </w:r>
    </w:p>
    <w:p>
      <w:pPr>
        <w:pStyle w:val="Normal"/>
        <w:shd w:fill="FFFFFF" w:val="clear"/>
        <w:autoSpaceDE w:val="false"/>
        <w:spacing w:lineRule="auto" w:line="360"/>
        <w:ind w:firstLine="709"/>
        <w:jc w:val="both"/>
        <w:rPr>
          <w:color w:val="000000"/>
        </w:rPr>
      </w:pPr>
      <w:r>
        <w:rPr>
          <w:color w:val="000000"/>
        </w:rPr>
        <w:t>Например, проделанный Агеевым анализ случаев проведения одного экспери</w:t>
        <w:softHyphen/>
        <w:t>мента в разных условиях привел его к выводу, что реалистическая теория межгруп</w:t>
        <w:softHyphen/>
        <w:t>повых конфликтов, равно как и другие объяснительные модели, «работающие» в одном социокультурном контексте, могут оказаться нерелевантными в другом (Аге</w:t>
        <w:softHyphen/>
        <w:t>ев, 1990, с. 121). В то же время вряд ли можно подвергать сомнению универсаль</w:t>
        <w:softHyphen/>
        <w:t>ность таких феноменов, как ингрупповой фаворитизм или психологическая оппози</w:t>
        <w:softHyphen/>
        <w:t>ция «мы — они»-.</w:t>
      </w:r>
    </w:p>
    <w:p>
      <w:pPr>
        <w:pStyle w:val="Normal"/>
        <w:shd w:fill="FFFFFF" w:val="clear"/>
        <w:autoSpaceDE w:val="false"/>
        <w:spacing w:lineRule="auto" w:line="360"/>
        <w:ind w:firstLine="709"/>
        <w:jc w:val="both"/>
        <w:rPr>
          <w:color w:val="000000"/>
        </w:rPr>
      </w:pPr>
      <w:r>
        <w:rPr>
          <w:color w:val="000000"/>
        </w:rPr>
        <w:t>По результатам экспериментальных исследований Агеева, в которых разные группы ставились в очевидно неравные, несправедливые условия взаимодействия, эффекты ингруппового фаворитизма, конкурентные, конфликтные и защитные стратегии в межгрупповом взаимодействии «возникают, интенсифицируются, ста</w:t>
        <w:softHyphen/>
        <w:t>новятся выраженными тогда, когда:</w:t>
      </w:r>
    </w:p>
    <w:p>
      <w:pPr>
        <w:pStyle w:val="Normal"/>
        <w:shd w:fill="FFFFFF" w:val="clear"/>
        <w:autoSpaceDE w:val="false"/>
        <w:spacing w:lineRule="auto" w:line="360"/>
        <w:ind w:firstLine="709"/>
        <w:jc w:val="both"/>
        <w:rPr>
          <w:color w:val="000000"/>
        </w:rPr>
      </w:pPr>
      <w:r>
        <w:rPr>
          <w:color w:val="000000"/>
        </w:rPr>
        <w:t>1)  оценка результата в значимом для испытуемых межгрупповом взаимодей</w:t>
        <w:softHyphen/>
        <w:t>ствии (оценка достижений каждой группы) произвольна, выносится извне без какого бы то ни было обсуждения с группой, а сами критерии, по которым она выносится, непонятны, двойственны, недоступны для понимания испы</w:t>
        <w:softHyphen/>
        <w:t>туемых;</w:t>
      </w:r>
    </w:p>
    <w:p>
      <w:pPr>
        <w:pStyle w:val="Normal"/>
        <w:shd w:fill="FFFFFF" w:val="clear"/>
        <w:autoSpaceDE w:val="false"/>
        <w:spacing w:lineRule="auto" w:line="360"/>
        <w:ind w:firstLine="709"/>
        <w:jc w:val="both"/>
        <w:rPr>
          <w:color w:val="000000"/>
        </w:rPr>
      </w:pPr>
      <w:r>
        <w:rPr>
          <w:color w:val="000000"/>
        </w:rPr>
        <w:t>2)  само взаимодействие строится по принципу игры с "нулевой суммой" (выиг</w:t>
        <w:softHyphen/>
        <w:t>рыш, победа одной стороны автоматически означает проигрыш, поражение другой);</w:t>
      </w:r>
    </w:p>
    <w:p>
      <w:pPr>
        <w:pStyle w:val="Normal"/>
        <w:spacing w:lineRule="auto" w:line="360"/>
        <w:ind w:firstLine="709"/>
        <w:jc w:val="both"/>
        <w:rPr>
          <w:b/>
          <w:b/>
        </w:rPr>
      </w:pPr>
      <w:r>
        <w:rPr>
          <w:color w:val="000000"/>
        </w:rPr>
        <w:t>3)  при одновременном наличии первых двух условий группа терпит стабильный (постоянный) неуспех, неудачу (поражение, например, если речь идет о меж</w:t>
        <w:softHyphen/>
        <w:t>групповом соревновании);</w:t>
      </w:r>
    </w:p>
    <w:p>
      <w:pPr>
        <w:pStyle w:val="Normal"/>
        <w:shd w:fill="FFFFFF" w:val="clear"/>
        <w:autoSpaceDE w:val="false"/>
        <w:spacing w:lineRule="auto" w:line="360"/>
        <w:ind w:firstLine="709"/>
        <w:jc w:val="both"/>
        <w:rPr>
          <w:color w:val="000000"/>
        </w:rPr>
      </w:pPr>
      <w:r>
        <w:rPr>
          <w:color w:val="000000"/>
        </w:rPr>
        <w:t>4)  существует прямая зависимость индивида от группы, например когда лич</w:t>
        <w:softHyphen/>
        <w:t>ный успех или неудача (пусть даже и чисто символические) зависят исклю</w:t>
        <w:softHyphen/>
        <w:t>чительно от соответственно успеха или неудачи группы, членом которой он является;</w:t>
      </w:r>
    </w:p>
    <w:p>
      <w:pPr>
        <w:pStyle w:val="Normal"/>
        <w:shd w:fill="FFFFFF" w:val="clear"/>
        <w:autoSpaceDE w:val="false"/>
        <w:spacing w:lineRule="auto" w:line="360"/>
        <w:ind w:firstLine="709"/>
        <w:jc w:val="both"/>
        <w:rPr>
          <w:color w:val="000000"/>
        </w:rPr>
      </w:pPr>
      <w:r>
        <w:rPr>
          <w:color w:val="000000"/>
        </w:rPr>
        <w:t>5)  нет ощутимой связи между индивидуальной активностью и степенью успеш</w:t>
        <w:softHyphen/>
        <w:t>ности, иначе говоря, от индивидуальных усилий человека конечный резуль</w:t>
        <w:softHyphen/>
        <w:t>тат полностью не зависит;</w:t>
      </w:r>
    </w:p>
    <w:p>
      <w:pPr>
        <w:pStyle w:val="Normal"/>
        <w:shd w:fill="FFFFFF" w:val="clear"/>
        <w:autoSpaceDE w:val="false"/>
        <w:spacing w:lineRule="auto" w:line="360"/>
        <w:ind w:firstLine="709"/>
        <w:jc w:val="both"/>
        <w:rPr>
          <w:color w:val="000000"/>
        </w:rPr>
      </w:pPr>
      <w:r>
        <w:rPr>
          <w:color w:val="000000"/>
        </w:rPr>
        <w:t>6)  при наличии всех вышеназванных условий существует возможность прямого сравнения, сопоставления ингруппового и аутгруппового результата, т. е. до</w:t>
        <w:softHyphen/>
        <w:t>стижений, успехов обеих групп и их соответствующего вознаграждения (пусть и в чисто символической форме, в форме оценки) извне» (Агеев, 1990, с. 100).</w:t>
      </w:r>
    </w:p>
    <w:p>
      <w:pPr>
        <w:pStyle w:val="Normal"/>
        <w:shd w:fill="FFFFFF" w:val="clear"/>
        <w:autoSpaceDE w:val="false"/>
        <w:spacing w:lineRule="auto" w:line="360"/>
        <w:ind w:firstLine="709"/>
        <w:jc w:val="both"/>
        <w:rPr>
          <w:color w:val="000000"/>
        </w:rPr>
      </w:pPr>
      <w:r>
        <w:rPr>
          <w:color w:val="000000"/>
        </w:rPr>
        <w:t>Результаты исследований Агеева, выполненных в том числе в трудовых органи</w:t>
        <w:softHyphen/>
        <w:t>зациях, напоминают нам о том, что межгрупповые отношения — это не только вза</w:t>
        <w:softHyphen/>
        <w:t>имодействие различных социальных групп (которым всегда более интересовались социологи), но, например, и взаимоотношения различных структурных подразделе</w:t>
        <w:softHyphen/>
        <w:t>ний и профессиональных групп в организациях.</w:t>
      </w:r>
    </w:p>
    <w:p>
      <w:pPr>
        <w:pStyle w:val="Normal"/>
        <w:shd w:fill="FFFFFF" w:val="clear"/>
        <w:autoSpaceDE w:val="false"/>
        <w:spacing w:lineRule="auto" w:line="360"/>
        <w:ind w:firstLine="709"/>
        <w:jc w:val="both"/>
        <w:rPr/>
      </w:pPr>
      <w:r>
        <w:rPr>
          <w:color w:val="000000"/>
        </w:rPr>
        <w:t>В работах ряда специалистов описывается так называемый «системный конф</w:t>
        <w:softHyphen/>
        <w:t>ликт», характерный для противоречий между функционально взаимосвязанными группами, между лицами, находящимися на одной и той же ступени иерархии. Речь идет о взаимозависимости людей или групп, имеющих разные задачи, но объеди</w:t>
        <w:softHyphen/>
        <w:t>ненных одной последовательностью действий или общим использованием каких-либо служб или оборудования: «Организационные единицы, которые имеют разные функции, такие как производство продукции, контроль за качеством, продажа, обо</w:t>
        <w:softHyphen/>
        <w:t>рудование и финансовый контроль, могут оказаться в разногласии друг с другом в силу их своеобразных функций». Конфликт, вызван</w:t>
        <w:softHyphen/>
        <w:t>ный объективным положением различных групп работников в системе производ</w:t>
        <w:softHyphen/>
        <w:t>ства, А. И. Пригожий называет позиционным. Такой конфликт является отражени</w:t>
        <w:softHyphen/>
        <w:t>ем так называемого «межцелевого напряжения». Автор иллюстрирует это приме</w:t>
        <w:softHyphen/>
        <w:t>ром взаимодействия конструкторского и технологического отделов предприятия. Конструкторы заинтересованы в постоянном совершенствовании продукции, что и является показателем их работы, а технологи — в отлаженном и стабильном произ</w:t>
        <w:softHyphen/>
        <w:t>водстве. Возникающее взаимное сопротивление сторон выполняет позитивные функции и соответствует интересам организации (Пригожий, 1980, с. 52-53). Фак</w:t>
        <w:softHyphen/>
        <w:t>тически конфликты такого рода становятся для определенных категорий работни</w:t>
        <w:softHyphen/>
        <w:t>ков нормальным явлением, если работа выполняется успешно и замена одних спе</w:t>
        <w:softHyphen/>
        <w:t>циалистов другими не меняет дела, поскольку причина конфликтов содержится в самих обязанностях людей.</w:t>
      </w:r>
    </w:p>
    <w:p>
      <w:pPr>
        <w:pStyle w:val="Normal"/>
        <w:spacing w:lineRule="auto" w:line="360"/>
        <w:ind w:firstLine="709"/>
        <w:jc w:val="both"/>
        <w:rPr>
          <w:b/>
          <w:b/>
        </w:rPr>
      </w:pPr>
      <w:r>
        <w:rPr>
          <w:color w:val="000000"/>
        </w:rPr>
        <w:t>Классическим считается описание конфликтов этого типа, данное в работе Дж. Марча и Г. Саймона «Организации» (МагсЬ, 51топ, 1967). Необходимыми ус</w:t>
        <w:softHyphen/>
        <w:t>ловиями для возникновения «межиндивидуального организационного конфликта» (по терминологии авторов) является сочетание осознаваемой необходимости в со</w:t>
        <w:softHyphen/>
        <w:t>вместном принятии решения, с одной стороны, и различие в целях или различия в восприятии реальности, или же то и другое вместе, с другой стороны. Каждая из этих переменных, в свою очередь, определяется рядом факторов. Так, осознание необходимости в совместном принятии решений прямо связано со степенью взаимной зависимости сторон в плане используемых ресурсов или последовательно осуществляемых действий.</w:t>
      </w:r>
    </w:p>
    <w:p>
      <w:pPr>
        <w:pStyle w:val="Normal"/>
        <w:shd w:fill="FFFFFF" w:val="clear"/>
        <w:autoSpaceDE w:val="false"/>
        <w:spacing w:lineRule="auto" w:line="360"/>
        <w:ind w:firstLine="709"/>
        <w:jc w:val="both"/>
        <w:rPr/>
      </w:pPr>
      <w:r>
        <w:rPr>
          <w:color w:val="000000"/>
        </w:rPr>
        <w:t xml:space="preserve">М. Дальтон в своей работе, посвященной изучению разногласий между штабно линейными работниками, описывает их постоянные конфликты как следствии сложных взаимозависимостей между этими категориями работников в организации) (например, продвижение штабных служащих зависит от линейных, тогда как авторитет последних, в свою очередь, в какой-то мере зависит от штабных). Не менее весомой причиной конфликтов является наличие значительных профессиональных </w:t>
      </w:r>
      <w:r>
        <w:rPr>
          <w:color w:val="000000"/>
          <w:lang w:val="en-US"/>
        </w:rPr>
        <w:t>I</w:t>
      </w:r>
      <w:r>
        <w:rPr>
          <w:color w:val="000000"/>
        </w:rPr>
        <w:t xml:space="preserve"> и психологических различий между ними (ОаЙоп, 1961).</w:t>
      </w:r>
    </w:p>
    <w:p>
      <w:pPr>
        <w:pStyle w:val="Normal"/>
        <w:shd w:fill="FFFFFF" w:val="clear"/>
        <w:autoSpaceDE w:val="false"/>
        <w:spacing w:lineRule="auto" w:line="360"/>
        <w:ind w:firstLine="709"/>
        <w:jc w:val="both"/>
        <w:rPr/>
      </w:pPr>
      <w:r>
        <w:rPr>
          <w:color w:val="000000"/>
        </w:rPr>
        <w:t>В одном из проведенных нами исследований на материале нескольких организаций изучались взаимоотношения двух категорий работников — медсестер и врачей. В контексте анализируемой проблемы уместно остановиться на следующих результатах. В целом мы имели дело с благополучными организациями. Опрошен</w:t>
        <w:softHyphen/>
        <w:t>ные нами работники были довольны своей работой и не намеревались менять место работы. Взаимоотношения врачей и медсестер оценили как благоприятные 66,6 % врачей и 73,2 % медсестер. Помимо оценки взаимоотношений в целом опрашивае</w:t>
        <w:softHyphen/>
        <w:t>мым предлагалось раздельно оценить отношение врачей к медсестрам и медсестер к врачам. При этом предлагались следующие варианты ответа: «В целом врачи отно</w:t>
        <w:softHyphen/>
        <w:t>сятся к медсестрам доброжелательно, с пониманием трудностей их работы и их вклада в лечебный процесс»; «Врачи могли бы более уважительно относиться к тру</w:t>
        <w:softHyphen/>
        <w:t>ду медсестер и больше считаться с трудностями их работы»; «Врачи часто недобро</w:t>
        <w:softHyphen/>
        <w:t>желательно относятся к медсестрам, пренебрежительно относятся к их работе». Вопрос об отношении медсестер к врачам имел тождественные закрытия. Результа</w:t>
        <w:softHyphen/>
        <w:t>ты приведены в табл. 3-5.</w:t>
      </w:r>
    </w:p>
    <w:p>
      <w:pPr>
        <w:pStyle w:val="Normal"/>
        <w:shd w:fill="FFFFFF" w:val="clear"/>
        <w:autoSpaceDE w:val="false"/>
        <w:spacing w:lineRule="auto" w:line="360"/>
        <w:ind w:firstLine="709"/>
        <w:jc w:val="both"/>
        <w:rPr>
          <w:color w:val="000000"/>
        </w:rPr>
      </w:pPr>
      <w:r>
        <w:rPr>
          <w:color w:val="000000"/>
        </w:rPr>
        <w:t>Результаты показывают, что, при общей благоприятной оценке взаимоотноше</w:t>
        <w:softHyphen/>
        <w:t>ний «мы к ним» «относимся доброжелательно», по мнению подавляющего большин</w:t>
        <w:softHyphen/>
        <w:t>ства опрошенных врачей (76,5%) и медсестер (81,4%), а «они к нам» «могли бы относиться более уважительно», считает большинство врачей и медсестер. Таким образом, «мы» — «доброжелательны», а «они» — «недостаточно уважительны».</w:t>
      </w:r>
    </w:p>
    <w:p>
      <w:pPr>
        <w:pStyle w:val="Normal"/>
        <w:spacing w:lineRule="auto" w:line="360"/>
        <w:ind w:firstLine="709"/>
        <w:jc w:val="both"/>
        <w:rPr>
          <w:b/>
          <w:b/>
        </w:rPr>
      </w:pPr>
      <w:r>
        <w:rPr>
          <w:color w:val="000000"/>
        </w:rPr>
        <w:t>Описывая межгрупповые конфликты, мы ограничились анализом проблем, воз</w:t>
        <w:softHyphen/>
        <w:t>никающих при взаимодействии разных групп. Вместе с тем следует помнить, что межгрупповое поведение — это «...любое поведение, демонстрируемое одним или большим числом действующих лиц в отношении одного или большего числа других на основе идентификации действующих лиц (себя и других) как принадлежащих к</w:t>
      </w:r>
      <w:r>
        <w:rPr>
          <w:b/>
        </w:rPr>
        <w:t xml:space="preserve"> </w:t>
      </w:r>
      <w:r>
        <w:rPr>
          <w:color w:val="000000"/>
        </w:rPr>
        <w:t>различным социальным группам или категориям». Исходя из этого понимания, межгрупповое измерение может быть необ</w:t>
        <w:softHyphen/>
        <w:t>ходимым дополнением в анализе межличностных отношений. Например, когда мужчина в сердцах бросает своей жене: «Все женщины одинаковы!», он фактичес</w:t>
        <w:softHyphen/>
        <w:t>ки переходит на язык межгрупповых отношений, переводя ее в категорию «Они», автоматически противопоставляемую «Мы». Именно потому, что в этом высказы</w:t>
        <w:softHyphen/>
        <w:t>вании отчетливо ощущается оппозиция, оно и кажется таким обидным. К сожале</w:t>
        <w:softHyphen/>
        <w:t>нию, эти межгрупповые компоненты межличностного взаимодействия остаются фактически не исследованными.</w:t>
      </w:r>
    </w:p>
    <w:p>
      <w:pPr>
        <w:pStyle w:val="Normal"/>
        <w:shd w:fill="FFFFFF" w:val="clear"/>
        <w:autoSpaceDE w:val="false"/>
        <w:spacing w:lineRule="auto" w:line="360"/>
        <w:ind w:firstLine="709"/>
        <w:jc w:val="both"/>
        <w:rPr>
          <w:color w:val="000000"/>
        </w:rPr>
      </w:pPr>
      <w:r>
        <w:rPr>
          <w:color w:val="000000"/>
        </w:rPr>
        <w:t>С практической точки зрения проблема регулирования межгруппповых отноше</w:t>
        <w:softHyphen/>
        <w:t>ний формулируется как задача изменения стереотипов. Г. М. Андреева определяет ее содержание как «замену деструктивных, враждебных, негативных стереотипов такими, которые не актуализировали бы межгрупповую агрессию и конфликт и не препятствовали бы установлению взаимоотношения и использованию компромисс</w:t>
        <w:softHyphen/>
        <w:t>ных стратегий при принятии решений. Иначе говоря, "защита" от стереотипов в психологическом плане означает не ликвидацию стереотипов вообще, но замену одних — деструктивных и враждебных — другими, более конструктивными и ло</w:t>
        <w:softHyphen/>
        <w:t>яльными» (Андреева, 1988, с. 70). В дополнение к этому правомерно говорить о формировании первичных позитивных чувств. Если чувства патриотизма усваива</w:t>
        <w:softHyphen/>
        <w:t>ются детьми в возрасте от 6 до 10 лет и они научаются им под влиянием родителей, можно предполагать, что не только любовь к своей стране, но и ненависть к чуже</w:t>
        <w:softHyphen/>
        <w:t>земцам являются «выученными чувствами» (Волкан, Оболонский, 1992).</w:t>
      </w:r>
    </w:p>
    <w:p>
      <w:pPr>
        <w:pStyle w:val="Normal"/>
        <w:shd w:fill="FFFFFF" w:val="clear"/>
        <w:autoSpaceDE w:val="false"/>
        <w:spacing w:lineRule="auto" w:line="360"/>
        <w:ind w:firstLine="709"/>
        <w:jc w:val="both"/>
        <w:rPr>
          <w:b/>
          <w:b/>
          <w:bCs/>
          <w:color w:val="000000"/>
        </w:rPr>
      </w:pPr>
      <w:r>
        <w:rPr>
          <w:b/>
          <w:bCs/>
          <w:color w:val="000000"/>
        </w:rPr>
        <w:t>Внутригрупповые конфликты</w:t>
      </w:r>
    </w:p>
    <w:p>
      <w:pPr>
        <w:pStyle w:val="Normal"/>
        <w:shd w:fill="FFFFFF" w:val="clear"/>
        <w:autoSpaceDE w:val="false"/>
        <w:spacing w:lineRule="auto" w:line="360"/>
        <w:ind w:firstLine="709"/>
        <w:jc w:val="both"/>
        <w:rPr>
          <w:color w:val="000000"/>
        </w:rPr>
      </w:pPr>
      <w:r>
        <w:rPr>
          <w:color w:val="000000"/>
        </w:rPr>
        <w:t>Традиционные классификации конфликтов далеко не всегда включают внутри-групповые конфликты. Это связано с тем, что обычным основанием для разграниче</w:t>
        <w:softHyphen/>
        <w:t>ния видов конфликта являются его стороны (личностные образования одного субъек</w:t>
        <w:softHyphen/>
        <w:t>та, разные субъекты или группы людей), а в вычленении внутригрупповых конфлик</w:t>
        <w:softHyphen/>
        <w:t>тов это основание явным образом нарушается. Действительно, кто является сторо</w:t>
        <w:softHyphen/>
        <w:t>нами внутригруппового конфликта? Либо отдельные члены группы, либо отдельные группировки внутри нее, либо член группы и остальная ее часть (позиция которой, как правило, персонифицируется лидером или другим активным членом группы). Это стало основанием для принятого (по крайней мере частью специалистов) мне</w:t>
        <w:softHyphen/>
        <w:t>ния, что внутригрупповые конфликты фактически не имеют самостоятельной фено</w:t>
        <w:softHyphen/>
        <w:t>менологии и принимают форму либо межличностных, либо межгрупповых конфлик</w:t>
        <w:softHyphen/>
        <w:t>тов. Для такой точки зрения есть свои основания, но в любом случае приходится констатировать, что нам не знакомо удовлетворительное описание внутригруппо</w:t>
        <w:softHyphen/>
        <w:t>вых конфликтов, которое не сводилось бы к одной из упомянутых разновидностей.</w:t>
      </w:r>
    </w:p>
    <w:p>
      <w:pPr>
        <w:pStyle w:val="Normal"/>
        <w:spacing w:lineRule="auto" w:line="360"/>
        <w:ind w:firstLine="709"/>
        <w:jc w:val="both"/>
        <w:rPr>
          <w:b/>
          <w:b/>
        </w:rPr>
      </w:pPr>
      <w:r>
        <w:rPr>
          <w:color w:val="000000"/>
        </w:rPr>
        <w:t>Остановиться на проблемах внутригруппового конфликта нас вынуждает оче</w:t>
        <w:softHyphen/>
        <w:t>видная практическая значимость его описания и изучения, при этом мы будем исхо</w:t>
        <w:softHyphen/>
        <w:t>дить из точки зрения исследователей внутригрупповых конфликтов, для которых критерием их наличия является «состояние деструкции внутригрупповых связей» (Полозова, 1980, с. 195).</w:t>
      </w:r>
    </w:p>
    <w:p>
      <w:pPr>
        <w:pStyle w:val="Normal"/>
        <w:shd w:fill="FFFFFF" w:val="clear"/>
        <w:autoSpaceDE w:val="false"/>
        <w:spacing w:lineRule="auto" w:line="360"/>
        <w:ind w:firstLine="709"/>
        <w:jc w:val="both"/>
        <w:rPr/>
      </w:pPr>
      <w:r>
        <w:rPr>
          <w:color w:val="000000"/>
        </w:rPr>
        <w:t>Возможно, в меньшей мере, чем межгрупповые конфликты, но и внутригрупповые конфликтные явления также испытали на себе влияние оценок с позиций их социальной нежелательности.</w:t>
      </w:r>
    </w:p>
    <w:p>
      <w:pPr>
        <w:pStyle w:val="Normal"/>
        <w:shd w:fill="FFFFFF" w:val="clear"/>
        <w:autoSpaceDE w:val="false"/>
        <w:spacing w:lineRule="auto" w:line="360"/>
        <w:ind w:firstLine="709"/>
        <w:jc w:val="both"/>
        <w:rPr>
          <w:color w:val="000000"/>
        </w:rPr>
      </w:pPr>
      <w:r>
        <w:rPr>
          <w:color w:val="000000"/>
        </w:rPr>
        <w:t>Традиционная точка зрения не только социологов, но и психологов, работавших с группами, состояла в том, что конфликты являются негативным явлением для группы и задача состоит в их устранении. Тенденция к поиску «социальной гармо</w:t>
        <w:softHyphen/>
        <w:t>нии» в группах берет свое начало еще от школы «человеческих отношений». Избе</w:t>
        <w:softHyphen/>
        <w:t>гание конфликта, рассматриваемого как «социальная болезнь», и способствование «равновесию» или «состоянию сотрудничества», понимаемым как «социальное здо</w:t>
        <w:softHyphen/>
        <w:t>ровье», составляет основную программную ориентацию Элтона Мейо и его индуст</w:t>
        <w:softHyphen/>
        <w:t>риальной социологии. Все его исследования проводились с разрешения админист</w:t>
        <w:softHyphen/>
        <w:t>рации предприятий и в сотрудничестве с ней и были направлены на помощь менед</w:t>
        <w:softHyphen/>
        <w:t>жменту в решении его проблем. Мейо в принципе не допускал возможности того, что индустриальная система может содержать конфликтные интересы. Один из видных представителей теории «человеческих отношений», Ф. Ротлисбергер так формулировал суть программы Мейо и его школы: «Как в индустриальной организа</w:t>
        <w:softHyphen/>
        <w:t>ции между различными социальными группами может поддерживаться удобное ра</w:t>
        <w:softHyphen/>
        <w:t>бочее равновесие таким образом, чтобы ни одна группа в организации не была в оппозиции по отношению к другим?» (цит. по: Созег, 1956, с. 24).</w:t>
      </w:r>
    </w:p>
    <w:p>
      <w:pPr>
        <w:pStyle w:val="Normal"/>
        <w:shd w:fill="FFFFFF" w:val="clear"/>
        <w:autoSpaceDE w:val="false"/>
        <w:spacing w:lineRule="auto" w:line="360"/>
        <w:ind w:firstLine="709"/>
        <w:jc w:val="both"/>
        <w:rPr/>
      </w:pPr>
      <w:r>
        <w:rPr>
          <w:b/>
          <w:bCs/>
          <w:color w:val="000000"/>
        </w:rPr>
        <w:t xml:space="preserve">Козер: позитивные функции </w:t>
      </w:r>
      <w:r>
        <w:rPr>
          <w:color w:val="000000"/>
        </w:rPr>
        <w:t xml:space="preserve">внутригрупповых </w:t>
      </w:r>
      <w:r>
        <w:rPr>
          <w:b/>
          <w:bCs/>
          <w:color w:val="000000"/>
        </w:rPr>
        <w:t>конфликтов</w:t>
      </w:r>
    </w:p>
    <w:p>
      <w:pPr>
        <w:pStyle w:val="Normal"/>
        <w:shd w:fill="FFFFFF" w:val="clear"/>
        <w:autoSpaceDE w:val="false"/>
        <w:spacing w:lineRule="auto" w:line="360"/>
        <w:ind w:firstLine="709"/>
        <w:jc w:val="both"/>
        <w:rPr>
          <w:color w:val="000000"/>
        </w:rPr>
      </w:pPr>
      <w:r>
        <w:rPr>
          <w:color w:val="000000"/>
        </w:rPr>
        <w:t>Возможно, именно в противовес доминировавшим идеям Л. Козер в своей рево</w:t>
        <w:softHyphen/>
        <w:t>люционной работе о позитивных функциях конфликта уделил довольно много вни</w:t>
        <w:softHyphen/>
        <w:t>мания позитивным возможностям внутригрупповых конфликтов. Его основные идеи сводятся к следующему.</w:t>
      </w:r>
    </w:p>
    <w:p>
      <w:pPr>
        <w:pStyle w:val="Normal"/>
        <w:shd w:fill="FFFFFF" w:val="clear"/>
        <w:autoSpaceDE w:val="false"/>
        <w:spacing w:lineRule="auto" w:line="360"/>
        <w:ind w:firstLine="709"/>
        <w:jc w:val="both"/>
        <w:rPr>
          <w:color w:val="000000"/>
        </w:rPr>
      </w:pPr>
      <w:r>
        <w:rPr>
          <w:color w:val="000000"/>
        </w:rPr>
        <w:t>Благодаря конфликту оказывается возможным первичное установление един</w:t>
        <w:softHyphen/>
        <w:t>ства или его восстановление, если оно было ранее нарушено. Однако не каждый тип конфликта будет способствовать укреплению группы, равно как и не во всех группах конфликт может реализовывать подобные функции. Наличие этих пози</w:t>
        <w:softHyphen/>
        <w:t>тивных потенций конфликта определяется его типом, равно как и особенностями группы.</w:t>
      </w:r>
    </w:p>
    <w:p>
      <w:pPr>
        <w:pStyle w:val="Normal"/>
        <w:shd w:fill="FFFFFF" w:val="clear"/>
        <w:autoSpaceDE w:val="false"/>
        <w:spacing w:lineRule="auto" w:line="360"/>
        <w:ind w:firstLine="709"/>
        <w:jc w:val="both"/>
        <w:rPr>
          <w:color w:val="000000"/>
        </w:rPr>
      </w:pPr>
      <w:r>
        <w:rPr>
          <w:color w:val="000000"/>
        </w:rPr>
        <w:t>Каждая группа содержит потенциальные возможности конфликта в силу перио</w:t>
        <w:softHyphen/>
        <w:t>дически возникающего соперничества между требованиями индивидов. Характер группы будет существенно влиять на особенности этих конфликтов, в частности на их функции. Так, Козер полагает, что чем группа теснее, тем конфликт интенсивнее.</w:t>
      </w:r>
    </w:p>
    <w:p>
      <w:pPr>
        <w:pStyle w:val="Normal"/>
        <w:shd w:fill="FFFFFF" w:val="clear"/>
        <w:autoSpaceDE w:val="false"/>
        <w:spacing w:lineRule="auto" w:line="360"/>
        <w:ind w:firstLine="709"/>
        <w:jc w:val="both"/>
        <w:rPr>
          <w:color w:val="000000"/>
        </w:rPr>
      </w:pPr>
      <w:r>
        <w:rPr>
          <w:color w:val="000000"/>
        </w:rPr>
        <w:t>Он аргументирует это тем, что высокая частота взаимодействия способствует интенсификации</w:t>
      </w:r>
    </w:p>
    <w:p>
      <w:pPr>
        <w:pStyle w:val="Normal"/>
        <w:shd w:fill="FFFFFF" w:val="clear"/>
        <w:autoSpaceDE w:val="false"/>
        <w:spacing w:lineRule="auto" w:line="360"/>
        <w:ind w:firstLine="709"/>
        <w:jc w:val="both"/>
        <w:rPr/>
      </w:pPr>
      <w:r>
        <w:rPr>
          <w:color w:val="000000"/>
        </w:rPr>
        <w:t>Внутренний конфликт также служит средством выявления у членов группы противоречивых интересов и тем самым способствует возможности нового согласования. обеспечивая восстановление необходимого равновесия.</w:t>
      </w:r>
    </w:p>
    <w:p>
      <w:pPr>
        <w:pStyle w:val="Normal"/>
        <w:shd w:fill="FFFFFF" w:val="clear"/>
        <w:autoSpaceDE w:val="false"/>
        <w:spacing w:lineRule="auto" w:line="360"/>
        <w:ind w:firstLine="709"/>
        <w:jc w:val="both"/>
        <w:rPr/>
      </w:pPr>
      <w:r>
        <w:rPr>
          <w:color w:val="000000"/>
        </w:rPr>
        <w:t>Конфликты часто обусловливают создание ассоциаций и коалиций внутри групп, благодаря чему обеспечивается взаимодействие между членами всего объе</w:t>
        <w:softHyphen/>
        <w:t>дения, уменьшается изоляция, создается почва для реализации индивидуальной активности членов группы.</w:t>
      </w:r>
    </w:p>
    <w:p>
      <w:pPr>
        <w:pStyle w:val="Normal"/>
        <w:spacing w:lineRule="auto" w:line="360"/>
        <w:ind w:firstLine="709"/>
        <w:jc w:val="both"/>
        <w:rPr>
          <w:b/>
          <w:b/>
        </w:rPr>
      </w:pPr>
      <w:r>
        <w:rPr>
          <w:color w:val="000000"/>
        </w:rPr>
        <w:t>В целом, указав на позитивные возможности конфликта в гибких социальных структурах, Л. Козер называет его важнейшим стабилизирующим механизмом, механизмом приспособления норм к новым условиям.</w:t>
      </w:r>
    </w:p>
    <w:p>
      <w:pPr>
        <w:pStyle w:val="Normal"/>
        <w:shd w:fill="FFFFFF" w:val="clear"/>
        <w:autoSpaceDE w:val="false"/>
        <w:spacing w:lineRule="auto" w:line="360"/>
        <w:ind w:firstLine="709"/>
        <w:jc w:val="both"/>
        <w:rPr>
          <w:color w:val="000000"/>
        </w:rPr>
      </w:pPr>
      <w:r>
        <w:rPr>
          <w:color w:val="000000"/>
        </w:rPr>
        <w:t>К. Левин: «пространство свободного движения»</w:t>
      </w:r>
    </w:p>
    <w:p>
      <w:pPr>
        <w:pStyle w:val="Normal"/>
        <w:shd w:fill="FFFFFF" w:val="clear"/>
        <w:autoSpaceDE w:val="false"/>
        <w:spacing w:lineRule="auto" w:line="360"/>
        <w:ind w:firstLine="709"/>
        <w:jc w:val="both"/>
        <w:rPr>
          <w:color w:val="000000"/>
        </w:rPr>
      </w:pPr>
      <w:r>
        <w:rPr>
          <w:color w:val="000000"/>
        </w:rPr>
        <w:t>В уже упоминавшейся работе по семейным конфликтам Левин описывает основ</w:t>
        <w:softHyphen/>
        <w:t>ные факторы возникновения конфликтов в малой группе. Его исходной посылкой является представление о том, что большую часть своей жизни взрослый человек действует не просто как индивид, но как член социальной группы.</w:t>
      </w:r>
    </w:p>
    <w:p>
      <w:pPr>
        <w:pStyle w:val="Normal"/>
        <w:shd w:fill="FFFFFF" w:val="clear"/>
        <w:autoSpaceDE w:val="false"/>
        <w:spacing w:lineRule="auto" w:line="360"/>
        <w:ind w:firstLine="709"/>
        <w:jc w:val="both"/>
        <w:rPr>
          <w:color w:val="000000"/>
        </w:rPr>
      </w:pPr>
      <w:r>
        <w:rPr>
          <w:color w:val="000000"/>
        </w:rPr>
        <w:t>В качестве наиболее важного фактора, определяющего частоту конфликтов в группах, Левин называет общий уровень напряжения, в котором существует чело</w:t>
        <w:softHyphen/>
        <w:t>век или группа. Приведет ли конкретное событие к конфликту — в решающей сте</w:t>
        <w:softHyphen/>
        <w:t>пени зависит от уровня напряжения или социальной атмосферы в группе. Особое значение, по его мнению, при этом приобретают:</w:t>
      </w:r>
    </w:p>
    <w:p>
      <w:pPr>
        <w:pStyle w:val="Normal"/>
        <w:shd w:fill="FFFFFF" w:val="clear"/>
        <w:autoSpaceDE w:val="false"/>
        <w:spacing w:lineRule="auto" w:line="360"/>
        <w:ind w:firstLine="709"/>
        <w:jc w:val="both"/>
        <w:rPr/>
      </w:pPr>
      <w:r>
        <w:rPr>
          <w:color w:val="000000"/>
        </w:rPr>
        <w:t xml:space="preserve">1.   </w:t>
      </w:r>
      <w:r>
        <w:rPr>
          <w:i/>
          <w:iCs/>
          <w:color w:val="000000"/>
        </w:rPr>
        <w:t>Степень удовлетворенности — неудовлетворенности потребностей че</w:t>
        <w:softHyphen/>
        <w:t xml:space="preserve">ловека, </w:t>
      </w:r>
      <w:r>
        <w:rPr>
          <w:color w:val="000000"/>
        </w:rPr>
        <w:t>особенно базисных, например потребности в безопасности. Конф</w:t>
        <w:softHyphen/>
        <w:t>ликты будут более серьезными, если вовлекаются центральные потребности. Однако Левин напоминает, что неудовлетворенные потребности имеют тен</w:t>
        <w:softHyphen/>
        <w:t>денцию становиться доминирующими, что объективно увеличивает вероят</w:t>
        <w:softHyphen/>
        <w:t>ность конфликтов.</w:t>
      </w:r>
    </w:p>
    <w:p>
      <w:pPr>
        <w:pStyle w:val="Normal"/>
        <w:shd w:fill="FFFFFF" w:val="clear"/>
        <w:autoSpaceDE w:val="false"/>
        <w:spacing w:lineRule="auto" w:line="360"/>
        <w:ind w:firstLine="709"/>
        <w:jc w:val="both"/>
        <w:rPr/>
      </w:pPr>
      <w:r>
        <w:rPr>
          <w:color w:val="000000"/>
        </w:rPr>
        <w:t xml:space="preserve">2.   </w:t>
      </w:r>
      <w:r>
        <w:rPr>
          <w:i/>
          <w:iCs/>
          <w:color w:val="000000"/>
        </w:rPr>
        <w:t xml:space="preserve">«Количество пространства свободного движения» человека. </w:t>
      </w:r>
      <w:r>
        <w:rPr>
          <w:color w:val="000000"/>
        </w:rPr>
        <w:t>Достаточ</w:t>
        <w:softHyphen/>
        <w:t>ное пространство свободного движения является условием удовлетворения индивидуальных потребностей и адаптации к группе. Напротив, ограничен</w:t>
        <w:softHyphen/>
        <w:t>ность «свободного движения» ведет к росту напряжения. Левин ссылается на свои эксперименты с демократической/автократической атмосферой в группах: в автократических группах напряжение выше и результируется в апатии или агрессии.</w:t>
      </w:r>
    </w:p>
    <w:p>
      <w:pPr>
        <w:pStyle w:val="Normal"/>
        <w:shd w:fill="FFFFFF" w:val="clear"/>
        <w:autoSpaceDE w:val="false"/>
        <w:spacing w:lineRule="auto" w:line="360"/>
        <w:ind w:firstLine="709"/>
        <w:jc w:val="both"/>
        <w:rPr/>
      </w:pPr>
      <w:r>
        <w:rPr>
          <w:color w:val="000000"/>
        </w:rPr>
        <w:t xml:space="preserve">3.   </w:t>
      </w:r>
      <w:r>
        <w:rPr>
          <w:i/>
          <w:iCs/>
          <w:color w:val="000000"/>
        </w:rPr>
        <w:t>Внешний барьер: наличие или отсутствие возможностей выйти из не</w:t>
        <w:softHyphen/>
        <w:t xml:space="preserve">приятной ситуации. </w:t>
      </w:r>
      <w:r>
        <w:rPr>
          <w:color w:val="000000"/>
        </w:rPr>
        <w:t>Напряжение или конфликт часто ведут к тенденции покинуть эту ситуацию. Если это возможно, сильное напряжение не будет развиваться. Напротив, отсутствие такой возможности как результат внеш</w:t>
        <w:softHyphen/>
        <w:t>него барьера или внутренних препятствий провоцирует развитие сильного напряжения и конфликта.</w:t>
      </w:r>
    </w:p>
    <w:p>
      <w:pPr>
        <w:pStyle w:val="Normal"/>
        <w:shd w:fill="FFFFFF" w:val="clear"/>
        <w:autoSpaceDE w:val="false"/>
        <w:spacing w:lineRule="auto" w:line="360"/>
        <w:ind w:firstLine="709"/>
        <w:jc w:val="both"/>
        <w:rPr/>
      </w:pPr>
      <w:r>
        <w:rPr>
          <w:color w:val="000000"/>
        </w:rPr>
        <w:t xml:space="preserve">4.   </w:t>
      </w:r>
      <w:r>
        <w:rPr>
          <w:i/>
          <w:iCs/>
          <w:color w:val="000000"/>
        </w:rPr>
        <w:t xml:space="preserve">Степень совпадения или расхождения целей членов группы. </w:t>
      </w:r>
      <w:r>
        <w:rPr>
          <w:color w:val="000000"/>
        </w:rPr>
        <w:t>Левин отме</w:t>
        <w:softHyphen/>
        <w:t>чает, что в групповом взаимодействии конфликты зависят от степени, в кото</w:t>
        <w:softHyphen/>
        <w:t>рой цели участников противоречат друг другу, и от их готовности учитывать точку зрения другого.</w:t>
      </w:r>
    </w:p>
    <w:p>
      <w:pPr>
        <w:pStyle w:val="Normal"/>
        <w:shd w:fill="FFFFFF" w:val="clear"/>
        <w:autoSpaceDE w:val="false"/>
        <w:spacing w:lineRule="auto" w:line="360"/>
        <w:ind w:firstLine="709"/>
        <w:jc w:val="both"/>
        <w:rPr>
          <w:color w:val="000000"/>
        </w:rPr>
      </w:pPr>
      <w:r>
        <w:rPr>
          <w:color w:val="000000"/>
        </w:rPr>
        <w:t>Напомним, что проблема адаптации индивида к группе формулируется К. Леви-ном следующим образом: как может индивид найти достаточное пространство сво</w:t>
        <w:softHyphen/>
        <w:t>бодного движения для удовлетворения своих собственных персональных нужд внут</w:t>
        <w:softHyphen/>
        <w:t>ри группы, не затрагивая ее интересы?</w:t>
      </w:r>
    </w:p>
    <w:p>
      <w:pPr>
        <w:pStyle w:val="Normal"/>
        <w:shd w:fill="FFFFFF" w:val="clear"/>
        <w:autoSpaceDE w:val="false"/>
        <w:spacing w:lineRule="auto" w:line="360"/>
        <w:ind w:firstLine="709"/>
        <w:jc w:val="both"/>
        <w:rPr>
          <w:color w:val="000000"/>
        </w:rPr>
      </w:pPr>
      <w:r>
        <w:rPr>
          <w:color w:val="000000"/>
        </w:rPr>
        <w:t>М. Дойч: зависимость внутригрупповой ситуации от характера взаимосвязей между членами группы</w:t>
      </w:r>
    </w:p>
    <w:p>
      <w:pPr>
        <w:pStyle w:val="Normal"/>
        <w:spacing w:lineRule="auto" w:line="360"/>
        <w:ind w:firstLine="709"/>
        <w:jc w:val="both"/>
        <w:rPr>
          <w:b/>
          <w:b/>
        </w:rPr>
      </w:pPr>
      <w:r>
        <w:rPr>
          <w:color w:val="000000"/>
        </w:rPr>
        <w:t>На основе своей теории кооперации и конкуренции Дойч следующим образом характеризует особенности групп с кооперативной системой взаимосвязей в срав</w:t>
        <w:softHyphen/>
        <w:t>нении с конкурентными:</w:t>
      </w:r>
    </w:p>
    <w:p>
      <w:pPr>
        <w:pStyle w:val="Normal"/>
        <w:shd w:fill="FFFFFF" w:val="clear"/>
        <w:autoSpaceDE w:val="false"/>
        <w:spacing w:lineRule="auto" w:line="360"/>
        <w:ind w:firstLine="709"/>
        <w:jc w:val="both"/>
        <w:rPr/>
      </w:pPr>
      <w:r>
        <w:rPr>
          <w:color w:val="000000"/>
        </w:rPr>
        <w:t>1.   Для кооперативного типа групп характерна более эффективная внутригрупповая коммуникация; больше идей вербализуется; члены группы более вни</w:t>
        <w:softHyphen/>
        <w:t>мательны друг к другу, более восприимчивы к идеям других и более подвер</w:t>
        <w:softHyphen/>
        <w:t>жены их влиянию.</w:t>
      </w:r>
    </w:p>
    <w:p>
      <w:pPr>
        <w:pStyle w:val="Normal"/>
        <w:shd w:fill="FFFFFF" w:val="clear"/>
        <w:autoSpaceDE w:val="false"/>
        <w:spacing w:lineRule="auto" w:line="360"/>
        <w:ind w:firstLine="709"/>
        <w:jc w:val="both"/>
        <w:rPr>
          <w:color w:val="000000"/>
        </w:rPr>
      </w:pPr>
      <w:r>
        <w:rPr>
          <w:color w:val="000000"/>
        </w:rPr>
        <w:t>2.   В ходе дискуссий проявляются большая дружественность и взаимопомощь. Члены кооперативной группы в целом больше удовлетворены группой и ее решениями и более благожелательно принимают вклад других его участни</w:t>
        <w:softHyphen/>
        <w:t>ков.</w:t>
      </w:r>
    </w:p>
    <w:p>
      <w:pPr>
        <w:pStyle w:val="Normal"/>
        <w:shd w:fill="FFFFFF" w:val="clear"/>
        <w:autoSpaceDE w:val="false"/>
        <w:spacing w:lineRule="auto" w:line="360"/>
        <w:ind w:firstLine="709"/>
        <w:jc w:val="both"/>
        <w:rPr>
          <w:color w:val="000000"/>
        </w:rPr>
      </w:pPr>
      <w:r>
        <w:rPr>
          <w:color w:val="000000"/>
        </w:rPr>
        <w:t>3.   В кооперативных группах проявляется большая координация усилий, боль</w:t>
        <w:softHyphen/>
        <w:t>шее разделение труда, большая ориентация на решение задачи, большая пря</w:t>
        <w:softHyphen/>
        <w:t>мота в обсуждениях и более высокая продуктивность (если групповая задача требует эффективной коммуникации, координации усилий, разделения тру</w:t>
        <w:softHyphen/>
        <w:t>да или разделения ресурсов).</w:t>
      </w:r>
    </w:p>
    <w:p>
      <w:pPr>
        <w:pStyle w:val="Normal"/>
        <w:shd w:fill="FFFFFF" w:val="clear"/>
        <w:autoSpaceDE w:val="false"/>
        <w:spacing w:lineRule="auto" w:line="360"/>
        <w:ind w:firstLine="709"/>
        <w:jc w:val="both"/>
        <w:rPr>
          <w:color w:val="000000"/>
        </w:rPr>
      </w:pPr>
      <w:r>
        <w:rPr>
          <w:color w:val="000000"/>
        </w:rPr>
        <w:t>4.   В кооперативных группах достигается большее согласие с идеями других, большее чувство базисного сходства в убеждениях и ценностях, большее до</w:t>
        <w:softHyphen/>
        <w:t>верие к идеям друг друга и ценностям, которые другие члены группы вклады</w:t>
        <w:softHyphen/>
        <w:t>вают в свои идеи.</w:t>
      </w:r>
    </w:p>
    <w:p>
      <w:pPr>
        <w:pStyle w:val="Normal"/>
        <w:shd w:fill="FFFFFF" w:val="clear"/>
        <w:autoSpaceDE w:val="false"/>
        <w:spacing w:lineRule="auto" w:line="360"/>
        <w:ind w:firstLine="709"/>
        <w:jc w:val="both"/>
        <w:rPr>
          <w:color w:val="000000"/>
        </w:rPr>
      </w:pPr>
      <w:r>
        <w:rPr>
          <w:color w:val="000000"/>
        </w:rPr>
        <w:t>5.   Кооперативный процесс ведет к определению конфликтных интересов как проблемы, которая должна быть решена совместными усилиями. Коопера</w:t>
        <w:softHyphen/>
        <w:t>ция облегчает признание законности интересов друг друга и необходимости поиска решения, которое отвечало бы потребностям всех. Она стремится скорее ограничивать, чем расширять масштаб конфликтных интересов. По</w:t>
        <w:softHyphen/>
        <w:t>пытки повлиять на другого ограничиваются убеждением.</w:t>
      </w:r>
    </w:p>
    <w:p>
      <w:pPr>
        <w:pStyle w:val="Normal"/>
        <w:shd w:fill="FFFFFF" w:val="clear"/>
        <w:autoSpaceDE w:val="false"/>
        <w:spacing w:lineRule="auto" w:line="360"/>
        <w:ind w:firstLine="709"/>
        <w:jc w:val="both"/>
        <w:rPr>
          <w:color w:val="000000"/>
        </w:rPr>
      </w:pPr>
      <w:r>
        <w:rPr>
          <w:color w:val="000000"/>
        </w:rPr>
        <w:t>В противоположность этому конкурентный процесс стимулирует такую позицию, при которой разрешение конфликта может быть только навязано одной стороной другой. Целью участников становится усиление собственной позиции за счет ущем</w:t>
        <w:softHyphen/>
        <w:t>ления интересов другой стороны. Конкуренция увеличивает масштаб проблем в кон</w:t>
        <w:softHyphen/>
        <w:t>фликте, в результате чего конфликт становится делом общего принципа и больше не ограничивается рамками конкретного вопроса «здесь-и-сейчас». Эскалация кон</w:t>
        <w:softHyphen/>
        <w:t>фликта увеличивает его мотивационное значение для участников и интенсифици</w:t>
        <w:softHyphen/>
        <w:t>рует их эмоциональную вовлеченность в него. В свою очередь, эти факторы могут способствовать оценке собственного проигрыша как менее приемлемого и даже бо</w:t>
        <w:softHyphen/>
        <w:t>лее унизительного, чем могло бы быть взаимное поражение. Дублирование усилий, при котором соперники становятся зеркальными образами друг друга, более веро</w:t>
        <w:softHyphen/>
        <w:t>ятно, чем разделение усилий. В попытках повлиять на другого скорее будут исполь</w:t>
        <w:softHyphen/>
        <w:t>зоваться принудительные средства (Оеи15сЬ, 1985, р. 67-68).</w:t>
      </w:r>
    </w:p>
    <w:p>
      <w:pPr>
        <w:pStyle w:val="Normal"/>
        <w:shd w:fill="FFFFFF" w:val="clear"/>
        <w:autoSpaceDE w:val="false"/>
        <w:spacing w:lineRule="auto" w:line="360"/>
        <w:ind w:firstLine="709"/>
        <w:jc w:val="both"/>
        <w:rPr>
          <w:color w:val="000000"/>
        </w:rPr>
      </w:pPr>
      <w:r>
        <w:rPr>
          <w:color w:val="000000"/>
        </w:rPr>
        <w:t>Отечественные исследования: развитие групп</w:t>
      </w:r>
    </w:p>
    <w:p>
      <w:pPr>
        <w:pStyle w:val="Normal"/>
        <w:shd w:fill="FFFFFF" w:val="clear"/>
        <w:autoSpaceDE w:val="false"/>
        <w:spacing w:lineRule="auto" w:line="360"/>
        <w:ind w:firstLine="709"/>
        <w:jc w:val="both"/>
        <w:rPr>
          <w:color w:val="000000"/>
        </w:rPr>
      </w:pPr>
      <w:r>
        <w:rPr>
          <w:color w:val="000000"/>
        </w:rPr>
        <w:t>Для отечественной науки также Характерен переход от традиционно негатив</w:t>
        <w:softHyphen/>
        <w:t>ной интерпретации конфликтов как «болезни коллектива» к более объективному интересу к роли противоречий в существовании и развитии социального целого.</w:t>
      </w:r>
    </w:p>
    <w:p>
      <w:pPr>
        <w:pStyle w:val="Normal"/>
        <w:spacing w:lineRule="auto" w:line="360"/>
        <w:ind w:firstLine="709"/>
        <w:jc w:val="both"/>
        <w:rPr>
          <w:b/>
          <w:b/>
        </w:rPr>
      </w:pPr>
      <w:r>
        <w:rPr>
          <w:color w:val="000000"/>
        </w:rPr>
        <w:t>Диалектический закон развития через возникновение и разрешение противоре</w:t>
        <w:softHyphen/>
        <w:t>чий в полной мере относится к социальным образованиям, что может быть проил</w:t>
        <w:softHyphen/>
        <w:t>люстрировано примерами из практики внутригруппового взаимодействия. Напри</w:t>
        <w:softHyphen/>
        <w:t>мер, студенты-первокурсники поначалу образуют чисто номинальную группу, объединенную по формальному принципу. Их первые контакты осуществляются на дос</w:t>
        <w:softHyphen/>
        <w:t>таточно поверхностном уровне, межличностный выбор обусловлен внешними или случайными причинами. Однако постепенно отсутствие отношений между ними при</w:t>
        <w:softHyphen/>
        <w:t>ходит в противоречие с потребностью в этих отношениях, которая обусловлена как эмоциональным стремлением к формированию более устойчивых межличностных связей, так и инструментальной необходимостью в информационном обмене, взаи</w:t>
        <w:softHyphen/>
        <w:t>мопомощи, связанной с проблемами учебного процесса, и т. д. Постепенно столь же очевидной становится потребность в наличии у группы «официальных представите</w:t>
        <w:softHyphen/>
        <w:t>лей», могущих отстаивать ее интересы, представлять ее во внешних инстанциях и т. д. Начинает формироваться функционально-ролевая структура группы и т. д.</w:t>
      </w:r>
    </w:p>
    <w:p>
      <w:pPr>
        <w:pStyle w:val="Normal"/>
        <w:shd w:fill="FFFFFF" w:val="clear"/>
        <w:autoSpaceDE w:val="false"/>
        <w:spacing w:lineRule="auto" w:line="360"/>
        <w:ind w:firstLine="709"/>
        <w:jc w:val="both"/>
        <w:rPr>
          <w:color w:val="000000"/>
        </w:rPr>
      </w:pPr>
      <w:r>
        <w:rPr>
          <w:color w:val="000000"/>
        </w:rPr>
        <w:t>Теоретическое понимание роли противоречий в общей динамике развития груп</w:t>
        <w:softHyphen/>
        <w:t>пы может быть дополнено результатами экспериментальных исследований. Так, при изучении процессов коллективообразования во временных юношеских группах были выявлены противоречия между возрастающими потенциальными возможнос</w:t>
        <w:softHyphen/>
        <w:t>тями группы и ее актуальной деятельностью, а также между растущим стремлени</w:t>
        <w:softHyphen/>
        <w:t>ем членов группы к самореализации и самоутверждению и одновременно усилива</w:t>
        <w:softHyphen/>
        <w:t>ющимися тенденциями включения личности в групповую структуру. При этом было выявлено, что развитие группы имеет скачкообразный характер: в результате обострения противоречий и их последующего разрешения происходит переход группы с одного уровня развития на другой (Кричевский, Дубовская, 1991, с. 61). В сущности, тот факт, что именно благодаря внутригрупповым противоречиям осу</w:t>
        <w:softHyphen/>
        <w:t>ществляется развитие группы и ее переход на более высокий уровень функциони</w:t>
        <w:softHyphen/>
        <w:t>рования, и является достаточно убедительным подтверждением конструктивных возможностей конфликта (там же, с. 146).</w:t>
      </w:r>
    </w:p>
    <w:p>
      <w:pPr>
        <w:pStyle w:val="Normal"/>
        <w:shd w:fill="FFFFFF" w:val="clear"/>
        <w:autoSpaceDE w:val="false"/>
        <w:spacing w:lineRule="auto" w:line="360"/>
        <w:ind w:firstLine="709"/>
        <w:jc w:val="both"/>
        <w:rPr/>
      </w:pPr>
      <w:r>
        <w:rPr>
          <w:color w:val="000000"/>
        </w:rPr>
        <w:t>Очевидная значимость проблематики внутригрупповых конфликтов явно кон</w:t>
        <w:softHyphen/>
        <w:t>трастирует с недостатком их эмпирических исследований. Кроме уже упоминав</w:t>
        <w:softHyphen/>
        <w:t>шейся проблемы нечеткой очерченности понятия внутригруппового конфликта (преимущественное сведение его к межличностной или межгрупповой форме), традиционны ссылки на методические трудности в его изучении (например, на уровне методических решений, как мы увидим далее, внутригрупповая конфликтность фактически сводится к сумме межличностных напряженностей).</w:t>
      </w:r>
    </w:p>
    <w:p>
      <w:pPr>
        <w:pStyle w:val="Normal"/>
        <w:shd w:fill="FFFFFF" w:val="clear"/>
        <w:autoSpaceDE w:val="false"/>
        <w:spacing w:lineRule="auto" w:line="360"/>
        <w:ind w:firstLine="709"/>
        <w:jc w:val="both"/>
        <w:rPr>
          <w:color w:val="000000"/>
        </w:rPr>
      </w:pPr>
      <w:r>
        <w:rPr>
          <w:color w:val="000000"/>
        </w:rPr>
        <w:t>Т. Полозова, автор ряда работ по проблемам внутригрупповых отношений и кон</w:t>
        <w:softHyphen/>
        <w:t>фликтов, считает, что конфликтообразующие факторы делятся на две категории: «О несовместимость индивидуально-прагматических намерений, характеризую</w:t>
        <w:softHyphen/>
        <w:t>щая поверхностный слой эмоциональных непосредственных отношений в группе, и 2) противоречивость сложной системы предметно-деятельностных взаимосвязей, характеризующая глубинные слои активности в группе» (Полозова, 1981, с. 98). Автором было выделено два вида внутригрупповых конфликтов — предметно-дело</w:t>
        <w:softHyphen/>
        <w:t>вые и личностно-прагматические. Чем выше уровень развития группы, тем реже личностно-прагматические интересы являются причиной конфликтов внутри груп</w:t>
        <w:softHyphen/>
        <w:t>пы. И напротив, наиболее частыми причинами конфликтов становятся предметно-деловые разногласия. Кроме того, в высокоразвитых и эффективных группах имеет место более конструктивное протекание конфликтов, они менее осложнены нега</w:t>
        <w:softHyphen/>
        <w:t>тивными эмоциональными компонентами.</w:t>
      </w:r>
    </w:p>
    <w:p>
      <w:pPr>
        <w:pStyle w:val="Normal"/>
        <w:spacing w:lineRule="auto" w:line="360"/>
        <w:ind w:firstLine="709"/>
        <w:jc w:val="both"/>
        <w:rPr>
          <w:b/>
          <w:b/>
        </w:rPr>
      </w:pPr>
      <w:r>
        <w:rPr>
          <w:color w:val="000000"/>
        </w:rPr>
        <w:t>Хотя различение двух видов конфликтов — деловых и личных — является до</w:t>
        <w:softHyphen/>
        <w:t>вольно традиционным, при решении практических задач по урегулированию и разрешению конкретного конфликта мы, как правило, имеем дело со сплавом делового и личного. Переход одного вида конфликтов в другой подтверждается данными спе</w:t>
        <w:softHyphen/>
        <w:t>циальных исследований. Н. И. Фрыгина изучала когнитивные конфликты, возника</w:t>
        <w:softHyphen/>
        <w:t>ющие в процессе коллективной творческой деятельности. В этом случае противо</w:t>
        <w:softHyphen/>
        <w:t>поставления и столкновения различных точек зрения считаются не только есте</w:t>
        <w:softHyphen/>
        <w:t>ственным компонентом выработки коллективных решений, но и их важным факто</w:t>
        <w:softHyphen/>
        <w:t>ром. При этом подобные противоречия могут переходить из предметной плоскости в эмоциональную, что ведет к разрушению эффективного творческого процесса (Фрыгина, 1980, с. 161). Аналогичные процессы происходят и в научных коллекти</w:t>
        <w:softHyphen/>
        <w:t>вах. Разногласия, возникающие в предметно-научной сфере, часто воспринимают</w:t>
        <w:softHyphen/>
        <w:t>ся как личные противоречия.</w:t>
      </w:r>
    </w:p>
    <w:p>
      <w:pPr>
        <w:pStyle w:val="Normal"/>
        <w:shd w:fill="FFFFFF" w:val="clear"/>
        <w:autoSpaceDE w:val="false"/>
        <w:spacing w:lineRule="auto" w:line="360"/>
        <w:ind w:firstLine="709"/>
        <w:jc w:val="both"/>
        <w:rPr>
          <w:color w:val="000000"/>
        </w:rPr>
      </w:pPr>
      <w:r>
        <w:rPr>
          <w:color w:val="000000"/>
        </w:rPr>
        <w:t>В исследовании А. С. Морозова (1972) использовалась ситуация конфликта мне</w:t>
        <w:softHyphen/>
        <w:t>ний. При этом было обнаружено, что замерявшиеся объективными методами эмоци</w:t>
        <w:softHyphen/>
        <w:t>ональные реакции испытуемых на конфликтную ситуацию были интенсивнее при конфликте со значимыми для них партнерами, с которыми имелась выраженная симпатия или антипатия, чем при несовпадении мнений с безразличным партнером.</w:t>
      </w:r>
    </w:p>
    <w:p>
      <w:pPr>
        <w:pStyle w:val="Normal"/>
        <w:shd w:fill="FFFFFF" w:val="clear"/>
        <w:autoSpaceDE w:val="false"/>
        <w:spacing w:lineRule="auto" w:line="360"/>
        <w:ind w:firstLine="709"/>
        <w:jc w:val="both"/>
        <w:rPr/>
      </w:pPr>
      <w:r>
        <w:rPr>
          <w:color w:val="000000"/>
        </w:rPr>
        <w:t>Вовлеченность члена группы во внутригрупповые конфликты может определять</w:t>
        <w:softHyphen/>
        <w:t>ся его позицией. Так, Р. Кан и его коллеги, рассматривая ролевые конфликты в орга</w:t>
        <w:softHyphen/>
        <w:t>низациях, нашли, что степень объективного конфликта, испытываемого субъектом, зависит от позиции, которую он занимает в организации. Наибольшей конфликтно</w:t>
        <w:softHyphen/>
        <w:t xml:space="preserve">стью характеризуются позиции у границ организации; меньшей интенсивностью, но большей частотой возникновения конфликтов, — позиции у внутриорганизационных границ  </w:t>
      </w:r>
    </w:p>
    <w:p>
      <w:pPr>
        <w:pStyle w:val="Normal"/>
        <w:shd w:fill="FFFFFF" w:val="clear"/>
        <w:autoSpaceDE w:val="false"/>
        <w:spacing w:lineRule="auto" w:line="360"/>
        <w:ind w:firstLine="709"/>
        <w:jc w:val="both"/>
        <w:rPr>
          <w:color w:val="000000"/>
        </w:rPr>
      </w:pPr>
      <w:r>
        <w:rPr>
          <w:color w:val="000000"/>
        </w:rPr>
        <w:t>В отечественной психологии многие проблемы группы разрабатывались в русле создания психологической теории коллектива; отсюда имеющиеся эмпирические данные о связи конфликтности в группах с уровнем ее развития.</w:t>
      </w:r>
    </w:p>
    <w:p>
      <w:pPr>
        <w:pStyle w:val="Normal"/>
        <w:shd w:fill="FFFFFF" w:val="clear"/>
        <w:autoSpaceDE w:val="false"/>
        <w:spacing w:lineRule="auto" w:line="360"/>
        <w:ind w:firstLine="709"/>
        <w:jc w:val="both"/>
        <w:rPr>
          <w:color w:val="000000"/>
        </w:rPr>
      </w:pPr>
      <w:r>
        <w:rPr>
          <w:color w:val="000000"/>
        </w:rPr>
        <w:t>Связь конфликтности и ее характера с уровнем развития группы была подтверж</w:t>
        <w:softHyphen/>
        <w:t>дена с помощью исследования семантического поля понятия «конфликт». Оказа</w:t>
        <w:softHyphen/>
        <w:t>лось, что оно отличается значительным своеобразием в группах разного уровня раз</w:t>
        <w:softHyphen/>
        <w:t>вития. В группах высокого уровня развития понятие конфликта имело синоними</w:t>
        <w:softHyphen/>
        <w:t>ческий ряд слабой эмоциональной нагруженности, а сами конфликтные ситуации описывались в рамках социальной нормы. В группах низкого уровня развития сино</w:t>
        <w:softHyphen/>
        <w:t>нимы понятия «конфликт» имели сильную эмоциональную нагруженность, а конф</w:t>
        <w:softHyphen/>
        <w:t>ликтные ситуации выходили за пределы социальной нормы (Тащева, 1980).</w:t>
      </w:r>
    </w:p>
    <w:p>
      <w:pPr>
        <w:pStyle w:val="Normal"/>
        <w:shd w:fill="FFFFFF" w:val="clear"/>
        <w:autoSpaceDE w:val="false"/>
        <w:spacing w:lineRule="auto" w:line="360"/>
        <w:ind w:firstLine="709"/>
        <w:jc w:val="both"/>
        <w:rPr>
          <w:color w:val="000000"/>
        </w:rPr>
      </w:pPr>
      <w:r>
        <w:rPr>
          <w:color w:val="000000"/>
        </w:rPr>
        <w:t>При изучении групповых реакций на конфликтные ситуации (конфликтная ситу</w:t>
        <w:softHyphen/>
        <w:t>ация создавалась за счет введения разнообразных помех в групповую деятельность на гомеостате) сравнивались группы разного уровня развития и группы, составлен</w:t>
        <w:softHyphen/>
        <w:t>ные из лиц с аномалиями развития. Было обнаружено, что в группах-коллективах в ответ на вводимые помехи возникали компенсаторные реакции, тогда как для осталь</w:t>
        <w:softHyphen/>
        <w:t>ных были характерны агрессивные реакции, рассогласованность и т. д. Серия прове</w:t>
        <w:softHyphen/>
        <w:t>денных исследований позволила прийти к выводу о том, что между реакцией группы на стрессовую ситуацию и уровнем ее развития существует определенная зависи</w:t>
        <w:softHyphen/>
        <w:t>мость. Группы высокого уровня развития отвечают на подобные ситуации высокой сопротивляемостью и повышением эффективности своей деятельности. Группы сред</w:t>
        <w:softHyphen/>
        <w:t>него уровня развития адаптируются к ситуациям, не снижая эффективности. В груп</w:t>
        <w:softHyphen/>
        <w:t>пах низкого уровня развития наблюдаются дезорганизация, агрессивные реакции, резко снижается эффективность (Акатов и др., 1971). В экспериментальных исследованиях В. С. Агеева (1990) группы ставились в из</w:t>
        <w:softHyphen/>
        <w:t>начально неравные условия межгруппового взаимодействия. При этом были зафик</w:t>
        <w:softHyphen/>
        <w:t>сированы разные виды влияния этой ситуации на внутреннюю атмосферу и меж</w:t>
        <w:softHyphen/>
        <w:t>личностные отношения в группах. В ряде случаев наблюдались позитивные эффек</w:t>
        <w:softHyphen/>
        <w:t>ты: усиление внутригрупповой солидарности и сплоченности, укрепление межлич</w:t>
        <w:softHyphen/>
        <w:t>ностных отношений и повышение удовлетворенности от принадлежности к группе. Однако, по свидетельству Агеева, чаще происходило обратное: удовлетворенность от пребывания в группе уменьшалась, внутригрупповые связи ослабевали или раз</w:t>
        <w:softHyphen/>
        <w:t>рушались, увеличивалась внутригрупповая конфликтность, усиливалось стремле</w:t>
        <w:softHyphen/>
        <w:t>ние покинуть группу и т. д. Разнообразие возможных реакций группы на конфлик</w:t>
        <w:softHyphen/>
        <w:t>тные, фрустрирующие, стрессовые ситуации подтверждается данными московских психологов, занимавшихся исследованием уровня развития групп и его влияния на их психологические особенности.</w:t>
      </w:r>
    </w:p>
    <w:p>
      <w:pPr>
        <w:pStyle w:val="Normal"/>
        <w:shd w:fill="FFFFFF" w:val="clear"/>
        <w:autoSpaceDE w:val="false"/>
        <w:spacing w:lineRule="auto" w:line="360"/>
        <w:ind w:firstLine="709"/>
        <w:jc w:val="both"/>
        <w:rPr/>
      </w:pPr>
      <w:r>
        <w:rPr>
          <w:color w:val="000000"/>
        </w:rPr>
        <w:t>Среди исследователей, изучавших связь конфликтности и уровня развития груп</w:t>
        <w:softHyphen/>
        <w:t>пы, достаточно общепризнано, что группы разного уровня развития обнаруживают разный тип реакции на конфликтные или стрессовые ситуации. Общая тенденция состоит в том, что высокоразвитые группы реагируют по преимуществу мобилиза</w:t>
        <w:softHyphen/>
        <w:t>цией усилий на преодоление возникших трудностей, а группы низкого уровня раз</w:t>
        <w:softHyphen/>
        <w:t>вития — внутренней дезорганизацией. Кроме того, в группах низкого уровня разви</w:t>
        <w:softHyphen/>
        <w:t>тия больше вероятность возникновения внутренних конфликтов из-за отсутствия единой сформировавшейся системы общих целей и ориентации. Теоретически, ис</w:t>
        <w:softHyphen/>
        <w:t>ходя из представлений о групповой сплоченности как о ценностно-ориентационном единстве, можно прогнозировать уровень потенциальной конфликтности за счет несовпадения индивидуальных и групповых установок. Вообще, представление о том, что «зрелая группа... способна разрешать свои внутренние конфликты»   довольно распространено.</w:t>
      </w:r>
    </w:p>
    <w:p>
      <w:pPr>
        <w:pStyle w:val="Normal"/>
        <w:shd w:fill="FFFFFF" w:val="clear"/>
        <w:autoSpaceDE w:val="false"/>
        <w:spacing w:lineRule="auto" w:line="360"/>
        <w:ind w:firstLine="709"/>
        <w:jc w:val="both"/>
        <w:rPr>
          <w:color w:val="000000"/>
        </w:rPr>
      </w:pPr>
      <w:r>
        <w:rPr>
          <w:color w:val="000000"/>
        </w:rPr>
        <w:t>Другое направление исследований, традиционное для отечественной психоло</w:t>
        <w:softHyphen/>
        <w:t>гии, связано с изучением зависимости социально-психологических явлений от дея</w:t>
        <w:softHyphen/>
        <w:t>тельности группы. Полученные данные позволили А. И. Донцову сделать вывод, что «внешне наблюдаемые проявления межличностного конфликта — напряженность эмоциональных связей, сопровождающуюся совокупностью конфликтных дей</w:t>
        <w:softHyphen/>
        <w:t>ствий, — можно проинтерпретировать как своеобразное преломление во взаимоот</w:t>
        <w:softHyphen/>
        <w:t>ношениях тех реальных противоречий, которые определяют динамику развития пред</w:t>
        <w:softHyphen/>
        <w:t>метной активности в группе». Вывод, что «такой, казалось бы, "чисто" эмоциональный феномен, как межличностный конфликт, вне анализа деятельностных взаимосвя</w:t>
        <w:softHyphen/>
        <w:t>зей конфликтующих сторон, понят быть не может», предполагает, что «необходи</w:t>
        <w:softHyphen/>
        <w:t>мым моментом исследования механизмов возникновения внутригруппового конф</w:t>
        <w:softHyphen/>
        <w:t>ликта становится изучение системы предметных взаимосвязей индивидов, основой которых служит социально обусловленное проблемно-целевое содержание совмес</w:t>
        <w:softHyphen/>
        <w:t>тной деятельности» (Донцов, 1984, с. 141).</w:t>
      </w:r>
    </w:p>
    <w:p>
      <w:pPr>
        <w:pStyle w:val="Normal"/>
        <w:spacing w:lineRule="auto" w:line="360"/>
        <w:rPr/>
      </w:pPr>
      <w:r>
        <w:rPr/>
      </w:r>
    </w:p>
    <w:p>
      <w:pPr>
        <w:pStyle w:val="Normal"/>
        <w:spacing w:lineRule="auto" w:line="360"/>
        <w:rPr>
          <w:lang w:val="uk-UA"/>
        </w:rPr>
      </w:pPr>
      <w:r>
        <w:rPr>
          <w:lang w:val="uk-UA"/>
        </w:rPr>
      </w:r>
    </w:p>
    <w:p>
      <w:pPr>
        <w:pStyle w:val="Normal"/>
        <w:numPr>
          <w:ilvl w:val="0"/>
          <w:numId w:val="1"/>
        </w:numPr>
        <w:spacing w:lineRule="auto" w:line="360"/>
        <w:rPr>
          <w:lang w:val="uk-UA"/>
        </w:rPr>
      </w:pPr>
      <w:r>
        <w:rPr>
          <w:lang w:val="uk-UA"/>
        </w:rPr>
        <w:t>Механізми виникнення межгрупповых конфліктів.</w:t>
      </w:r>
    </w:p>
    <w:p>
      <w:pPr>
        <w:pStyle w:val="Normal"/>
        <w:spacing w:lineRule="auto" w:line="360"/>
        <w:rPr>
          <w:lang w:val="en-US"/>
        </w:rPr>
      </w:pPr>
      <w:r>
        <w:rPr>
          <w:lang w:val="en-US"/>
        </w:rPr>
      </w:r>
    </w:p>
    <w:p>
      <w:pPr>
        <w:pStyle w:val="Normal"/>
        <w:spacing w:lineRule="auto" w:line="360"/>
        <w:rPr/>
      </w:pPr>
      <w:r>
        <w:rPr/>
        <w:t>Выбрать в пункте 2</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1101"/>
        </w:tabs>
        <w:ind w:left="1101" w:hanging="360"/>
      </w:pPr>
      <w:rPr/>
    </w:lvl>
  </w:abstractNum>
  <w:abstractNum w:abstractNumId="3">
    <w:lvl w:ilvl="0">
      <w:start w:val="1"/>
      <w:numFmt w:val="decimal"/>
      <w:lvlText w:val="%1."/>
      <w:lvlJc w:val="left"/>
      <w:pPr>
        <w:tabs>
          <w:tab w:val="num" w:pos="1101"/>
        </w:tabs>
        <w:ind w:left="1101"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2T17:34:00Z</dcterms:created>
  <dc:creator>User</dc:creator>
  <dc:description/>
  <dc:language>en-US</dc:language>
  <cp:lastModifiedBy>ОН</cp:lastModifiedBy>
  <dcterms:modified xsi:type="dcterms:W3CDTF">2005-05-01T14:33:00Z</dcterms:modified>
  <cp:revision>4</cp:revision>
  <dc:subject/>
  <dc:title>Тема 17</dc:title>
</cp:coreProperties>
</file>